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889276592"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414615070"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663761265"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860177470"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149374927"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35512010"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847998539"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366485092"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703387831"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119749981"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562993292"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921742818"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406986216"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500386524"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682428022"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598633745"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950464376"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475693373"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632963651"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418997717"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284114814"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352305729"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956727335"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104189037"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039280349"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388885655"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258714522"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280731660"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555099162"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307782658"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62701594"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2022110304"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2014795081"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949224907"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1820656116"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1085053315"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553714895"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1375637899"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1405468281"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1744543842"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1606469370"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112120142"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874514647"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1183493294"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1074450357"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1928297909"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1214300107"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1652816669"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1270700609"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320406640"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541079662"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207184299"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251137296"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656631839"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1306228291"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1144617716"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1834526581"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919116360"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539921240"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310393753"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856399243"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2022664989"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1772705632"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497740665"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1674480748"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1418148782"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1717776008"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971368857"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1524552765"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388464653"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718423909"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1133021997"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628936038"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1049482381"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789633129"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1643934781"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1109638772"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1804948268"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1955001054"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172061998"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323896160"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1620004373"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1428283322"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397647868"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764341610"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865638224"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1252254848"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284493298"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2026682581"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312719345"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869033889"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490116510"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1029068675"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747771760"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56945276"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346309632"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1617824654"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447945667"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307071330"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1836440349"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440031533"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1405641927"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775595988"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1897865858"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1227518764"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1614902478"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1309156199"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502404234"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1761894623"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506838378"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713689959"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1646127998"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1864961675"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1407348779"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689891349"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2032308878"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825732976"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776041537"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1946299130"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