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2930">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Русский язык»</w:t>
            <w:tab/>
          </w:r>
          <w:hyperlink w:anchor="__RefHeading___Toc307302931">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2932">
            <w:r>
              <w:rPr>
                <w:rStyle w:val="IndexLink"/>
                <w:lang w:val="en-US" w:eastAsia="en-US"/>
              </w:rPr>
              <w:t>13</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2933">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1</w:t>
            <w:tab/>
            <w:t>Гуманитарный факультет (Гум.)</w:t>
            <w:tab/>
          </w:r>
          <w:hyperlink w:anchor="__RefHeading___Toc307302934">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2</w:t>
            <w:tab/>
            <w:t>Естественно-научный факультет (ЕН)</w:t>
            <w:tab/>
          </w:r>
          <w:hyperlink w:anchor="__RefHeading___Toc307302935">
            <w:r>
              <w:rPr>
                <w:rStyle w:val="IndexLink"/>
                <w:lang w:val="en-US" w:eastAsia="en-US"/>
              </w:rPr>
              <w:t>1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2936">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4.1</w:t>
            <w:tab/>
            <w:t>Гуманитарный факультет (Гум.)</w:t>
            <w:tab/>
          </w:r>
          <w:hyperlink w:anchor="__RefHeading___Toc307302937">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30600.62 – «Журналистика»</w:t>
            <w:tab/>
          </w:r>
          <w:hyperlink w:anchor="__RefHeading___Toc3073029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031202.65 – «Перевод и переводоведение»</w:t>
            <w:tab/>
          </w:r>
          <w:hyperlink w:anchor="__RefHeading___Toc3073029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031900.62 – «Теология»</w:t>
            <w:tab/>
          </w:r>
          <w:hyperlink w:anchor="__RefHeading___Toc307302940">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4.2</w:t>
            <w:tab/>
            <w:t>Естественно-научный факультет (ЕН)</w:t>
            <w:tab/>
          </w:r>
          <w:hyperlink w:anchor="__RefHeading___Toc307302941">
            <w:r>
              <w:rPr>
                <w:rStyle w:val="IndexLink"/>
                <w:lang w:val="en-US" w:eastAsia="en-US"/>
              </w:rPr>
              <w:t>23</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240901.65 – «Биотехнология»</w:t>
            <w:tab/>
          </w:r>
          <w:hyperlink w:anchor="__RefHeading___Toc307302942">
            <w:r>
              <w:rPr>
                <w:rStyle w:val="IndexLink"/>
                <w:lang w:val="en-US" w:eastAsia="en-US"/>
              </w:rPr>
              <w:t>23</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2943">
            <w:r>
              <w:rPr>
                <w:rStyle w:val="IndexLink"/>
                <w:lang w:val="en-US" w:eastAsia="en-US"/>
              </w:rPr>
              <w:t>25</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Русский язык»</w:t>
            <w:tab/>
          </w:r>
          <w:hyperlink w:anchor="__RefHeading___Toc307302944">
            <w:r>
              <w:rPr>
                <w:rStyle w:val="IndexLink"/>
                <w:lang w:val="en-US" w:eastAsia="en-US"/>
              </w:rPr>
              <w:t>28</w:t>
            </w:r>
          </w:hyperlink>
        </w:p>
        <w:p>
          <w:pPr>
            <w:pStyle w:val="Contents1"/>
            <w:tabs>
              <w:tab w:val="clear" w:pos="708"/>
              <w:tab w:val="left" w:pos="480" w:leader="none"/>
              <w:tab w:val="right" w:pos="9627" w:leader="dot"/>
            </w:tabs>
            <w:rPr>
              <w:lang w:val="en-US" w:eastAsia="en-US"/>
            </w:rPr>
          </w:pPr>
          <w:r>
            <w:rPr>
              <w:lang w:val="en-US" w:eastAsia="en-US"/>
            </w:rPr>
            <w:t>1</w:t>
            <w:tab/>
            <w:t>Гуманитарный факультет (Гум.)</w:t>
            <w:tab/>
          </w:r>
          <w:hyperlink w:anchor="__RefHeading___Toc307302945">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1</w:t>
            <w:tab/>
            <w:t>ООП 030600.62 – «Журналистика»</w:t>
            <w:tab/>
          </w:r>
          <w:hyperlink w:anchor="__RefHeading___Toc3073029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2</w:t>
            <w:tab/>
            <w:t>ООП 031202.65 – «Перевод и переводоведение»</w:t>
            <w:tab/>
          </w:r>
          <w:hyperlink w:anchor="__RefHeading___Toc307302947">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3</w:t>
            <w:tab/>
            <w:t>ООП 031900.62 – «Теология»</w:t>
            <w:tab/>
          </w:r>
          <w:hyperlink w:anchor="__RefHeading___Toc307302948">
            <w:r>
              <w:rPr>
                <w:rStyle w:val="IndexLink"/>
                <w:lang w:val="en-US" w:eastAsia="en-US"/>
              </w:rPr>
              <w:t>30</w:t>
            </w:r>
          </w:hyperlink>
        </w:p>
        <w:p>
          <w:pPr>
            <w:pStyle w:val="Contents1"/>
            <w:tabs>
              <w:tab w:val="clear" w:pos="708"/>
              <w:tab w:val="left" w:pos="480" w:leader="none"/>
              <w:tab w:val="right" w:pos="9627" w:leader="dot"/>
            </w:tabs>
            <w:rPr>
              <w:lang w:val="en-US" w:eastAsia="en-US"/>
            </w:rPr>
          </w:pPr>
          <w:r>
            <w:rPr>
              <w:lang w:val="en-US" w:eastAsia="en-US"/>
            </w:rPr>
            <w:t>2</w:t>
            <w:tab/>
            <w:t>Естественно-научный факультет (ЕН)</w:t>
            <w:tab/>
          </w:r>
          <w:hyperlink w:anchor="__RefHeading___Toc3073029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2.1</w:t>
            <w:tab/>
            <w:t>ООП 240901.65 – «Биотехнология»</w:t>
            <w:tab/>
          </w:r>
          <w:hyperlink w:anchor="__RefHeading___Toc3073029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2930"/>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Русский язык»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Русский язык».</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Русский язык»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2931"/>
      <w:bookmarkEnd w:id="1"/>
      <w:r>
        <w:rPr/>
        <w:t>Обобщенная структура измерительных материалов для проведения диагностического тестирования по дисциплине «Русский язык»</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фоэп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вук как единицу языка; звуки гласные и согласные; гласные ударные и безударные; слог, ударение; основные орфоэпические (произносительные и акцентологические) нормы современного русского литературного языка</w:t>
            </w:r>
          </w:p>
          <w:p>
            <w:pPr>
              <w:pStyle w:val="Normal"/>
              <w:rPr/>
            </w:pPr>
            <w:r>
              <w:rPr>
                <w:i/>
                <w:iCs/>
              </w:rPr>
              <w:t>уметь</w:t>
            </w:r>
            <w:r>
              <w:rPr/>
              <w:t>: оценивать речь с точки зрения соблюдения основных орфоэп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паронимы; основные лексические нормы современного русского литературного языка</w:t>
            </w:r>
          </w:p>
          <w:p>
            <w:pPr>
              <w:pStyle w:val="Normal"/>
              <w:rPr/>
            </w:pPr>
            <w:r>
              <w:rPr>
                <w:i/>
                <w:iCs/>
              </w:rPr>
              <w:t>уметь</w:t>
            </w:r>
            <w:r>
              <w:rPr/>
              <w:t>: употреблять слова в свойственном им значении; оценивать речь с точки зрения соблюдения основных ле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мматические категории имён существительных; полные и краткие формы, формы степеней сравнения имён прилагательных; склонение местоимений; разряды имён числительных и особенности их склонения; образование личных форм глагола, форм вида, наклонения, времени; образование причастий и деепричастий; образование формы сравнения наречий; основные морфологические нормы русского литературного языка</w:t>
            </w:r>
          </w:p>
          <w:p>
            <w:pPr>
              <w:pStyle w:val="Normal"/>
              <w:rPr/>
            </w:pPr>
            <w:r>
              <w:rPr>
                <w:i/>
                <w:iCs/>
              </w:rPr>
              <w:t>уметь</w:t>
            </w:r>
            <w:r>
              <w:rPr/>
              <w:t>: правильно образовывать падежные формы имён существительных, правильно употреблять в речи несклоняемые существительные; правильно образовывать степени сравнения имён прилагательных; правильно образовывать падежные формы имён числительных, употреблять собирательные числительные в сочетании с существительными; склонять местоимения; образовывать формы глагола, причастия и деепричастия; образовывать степени сравнения наречий; оценивать речь с точки зрения соблюдения основных морфолог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деепричастий и деепричастных оборот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особенности использования деепричастий и деепричастных оборотов в предложении)</w:t>
            </w:r>
          </w:p>
          <w:p>
            <w:pPr>
              <w:pStyle w:val="Normal"/>
              <w:rPr/>
            </w:pPr>
            <w:r>
              <w:rPr>
                <w:i/>
                <w:iCs/>
              </w:rPr>
              <w:t>уметь</w:t>
            </w:r>
            <w:r>
              <w:rPr/>
              <w:t>: применять в речевой практике основные синтаксические нормы русского литературного языка (правильно строить предложение с деепричастным оборотом);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е нормы словосочетания и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порядок слов в предложении, согласование сказуемого с подлежащим, согласование определений и приложений; управление; построение простых предложений с однородными членами и сложных предложений)</w:t>
            </w:r>
          </w:p>
          <w:p>
            <w:pPr>
              <w:pStyle w:val="Normal"/>
              <w:rPr/>
            </w:pPr>
            <w:r>
              <w:rPr>
                <w:i/>
                <w:iCs/>
              </w:rPr>
              <w:t>уметь</w:t>
            </w:r>
            <w:r>
              <w:rPr/>
              <w:t>: строить предложения в соответствии с основными синтаксическими нормами русского литературного языка;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Текст как смысловое и структурное единство. </w:t>
            </w:r>
            <w:r>
              <w:rPr>
                <w:lang w:val="en-US"/>
              </w:rPr>
              <w:t>Последовательность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w:t>
            </w:r>
          </w:p>
          <w:p>
            <w:pPr>
              <w:pStyle w:val="Normal"/>
              <w:rPr/>
            </w:pPr>
            <w:r>
              <w:rPr>
                <w:i/>
                <w:iCs/>
              </w:rPr>
              <w:t>уметь</w:t>
            </w:r>
            <w:r>
              <w:rPr/>
              <w:t xml:space="preserve">: определять последовательность расположения композиционных частей текста;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 языковые средства организации текста, средства связи предложений и частей текста и способы их выражения; композиционную структуру текста</w:t>
            </w:r>
          </w:p>
          <w:p>
            <w:pPr>
              <w:pStyle w:val="Normal"/>
              <w:rPr/>
            </w:pPr>
            <w:r>
              <w:rPr>
                <w:i/>
                <w:iCs/>
              </w:rPr>
              <w:t>уметь</w:t>
            </w:r>
            <w:r>
              <w:rPr/>
              <w:t>: анализировать текст с точки зрения его связности; определять средства связи предложений в тексте; оценивать письменные высказывания с точки зрения языкового оформления, эффективности достижения поставленных коммуникативны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дложение. Грамматическая основа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полные и неполные предложения, однородные члены предложения;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й анализ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второстепенные члены предложения (определение, дополнение, обстоятельство, приложение); простое предложение, двусоставные и односоставные предложения, полные и неполные предложения, однородные члены предложения; обособленные члены предложения; обращения; вводные слова и вставные конструкции;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деепричастие в системе частей речи); служебные части речи</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w:t>
            </w:r>
          </w:p>
          <w:p>
            <w:pPr>
              <w:pStyle w:val="Normal"/>
              <w:rPr/>
            </w:pPr>
            <w:r>
              <w:rPr>
                <w:i/>
                <w:iCs/>
              </w:rPr>
              <w:t>уметь</w:t>
            </w:r>
            <w:r>
              <w:rPr/>
              <w:t>: определять лексическое 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 и -НН- в суффиксах различных частей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 и -НН- в существительных, отымённых прилагательных, отглагольных прилагательных, причастиях, наречиях</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корн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проверяемых безударных гласных в корне, непроверяемых безударных гласных в корне, чередующихся гласных в корнях слов</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 объяснять зависимость значения, морфемного строения и написания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приста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изменяемых приставок, приставок на З и С, приставок ПРЕ- и ПРИ-, букв Ы и И после приставок, разделительного Ъ и Ь</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личных окончаний глаголов и суффиксов причастий настоящего време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личных окончаний глаголов и суффиксов причастий настоящего време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ов различных частей речи (кроме -Н-/-НН-)</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гласных в суффиксах существительных, прилагательных, глаголов и причастий; гласные буквы перед суффиксами глаголов, причастий и деепричастий</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НЕ и 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 с разными частями речи; способы различения НЕ и 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литное, дефисное, раздельное написание с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итные, дефисные и раздельные написания сложных слов, местоимений, наречий, предлогов, союзов, частиц</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остом и сложном предложения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с однородными членами; сложносочинённое предложение; правила постановки знаков препинания в простом предложении с однородными членами и в сложносо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обособленными определениями и обстоятельст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условия обособления определения и обстоятельства; правила постановки знаков препинания в предложениях с обособленными определениями и обстоятельств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вводными и вставными конструкция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ращения; вводные и вставные конструкции; правила постановки знаков препинания в предложениях с обращениями, вводными и вставными конструкция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и с однородными член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днородные члены предложения; правила постановки знаков препинания в предложениях с однородными член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бессоюзном слож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ые предложения с обобщающим словом при однородных членах; союзные и бессоюзные сложные предложения; правила постановки знаков препинания при обобщающих словах; правила постановки знаков препинания в сложном бессоюз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подчинён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подчинённые предложения; правила постановки знаков препинания в сложнопод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м предложении с союзной и бессоюзной связью</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юзные и бессоюзные сложные предложения; правила постановки знаков препинания в сложном предложении с союзной и бессоюзной связью</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особленное определение, выраженное причастным оборотом; обособленное обстоятельство, выраженное деепричастным оборотом; основные синтаксические нормы русского литературного языка (правила употребления причастных и деепричастных оборотов в речи)</w:t>
            </w:r>
          </w:p>
          <w:p>
            <w:pPr>
              <w:pStyle w:val="Normal"/>
              <w:rPr/>
            </w:pPr>
            <w:r>
              <w:rPr>
                <w:i/>
                <w:iCs/>
              </w:rPr>
              <w:t>уметь</w:t>
            </w:r>
            <w:r>
              <w:rPr/>
              <w:t>: применять в речевой практике основные синтаксические нормы русского литературного языка (правила употребления причастных и деепричастных оборотов в речи);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обработка письменных текстов различных стилей и жан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использовать основные приёмы информационной обработки текста;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кст как речевое произведение. Смысловая и композиционная целостность тек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или и функционально-смысловые типы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или речи; функционально-смысловые типы речи (повествование, описание, рассуждение); сочетание в тексте различных типов и стилей речи</w:t>
            </w:r>
          </w:p>
          <w:p>
            <w:pPr>
              <w:pStyle w:val="Normal"/>
              <w:rPr/>
            </w:pPr>
            <w:r>
              <w:rPr>
                <w:i/>
                <w:iCs/>
              </w:rPr>
              <w:t>уметь</w:t>
            </w:r>
            <w:r>
              <w:rPr/>
              <w:t>: определять стиль и функционально-смысловые типы ре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 синонимы, антонимы, омонимы; исконно русские и заимствованные слова; устаревшие слова и неологизмы; нейтральные и стилистически окрашенные слова; общеупотребительную лексику и лексику ограниченного употребления; свободные сочетания слов и фразеологические обороты</w:t>
            </w:r>
          </w:p>
          <w:p>
            <w:pPr>
              <w:pStyle w:val="Normal"/>
              <w:rPr/>
            </w:pPr>
            <w:r>
              <w:rPr>
                <w:i/>
                <w:iCs/>
              </w:rPr>
              <w:t>уметь</w:t>
            </w:r>
            <w:r>
              <w:rPr/>
              <w:t>: определять лексическое значение слова; находить однозначные и многозначные слова, слова с прямым и переносным значением, синонимы, антонимы, омонимы, заимствованные слова, устаревшие слова и неологизмы, нейтральные и стилистически окрашенные слова; различать свободные сочетания слов и фразеологические обороты, находить фразеологизмы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пособы словообраз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орфемы как минимальные значимые части слова, словообразовательные и формообразующие морфемы; слова производные и непроизводные; основные способы образования слов, словообразование различных частей речи</w:t>
            </w:r>
          </w:p>
          <w:p>
            <w:pPr>
              <w:pStyle w:val="Normal"/>
              <w:rPr/>
            </w:pPr>
            <w:r>
              <w:rPr>
                <w:i/>
                <w:iCs/>
              </w:rPr>
              <w:t>уметь</w:t>
            </w:r>
            <w:r>
              <w:rPr/>
              <w:t>: различать словообразовательные и формообразующие морфемы; определять основные способы образования с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части речи в русском языке,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и деепричастие в системе частей речи), грамматические категории самостоятельных частей речи; служебные части речи (предлог, союз, частица), их разряды по значению, структуре</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восочет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сочетание, главное и зависимое слово в словосочетании, типы связи в словосочетаниях</w:t>
            </w:r>
          </w:p>
          <w:p>
            <w:pPr>
              <w:pStyle w:val="Normal"/>
              <w:rPr/>
            </w:pPr>
            <w:r>
              <w:rPr>
                <w:i/>
                <w:iCs/>
              </w:rPr>
              <w:t>уметь</w:t>
            </w:r>
            <w:r>
              <w:rPr/>
              <w:t>: проводить синтаксический анализ предложения и словосочет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Грамматическая основа предложения. Двусоставные и односоставные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распространённые и нераспространённые предложения, полные и неполные предложения; сложное предложение</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стое осложнён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двусоставные и односоставные предложения, распространённые и нераспространённые предложения, полные и неполные предложения; однородные члены предложения, обособленные члены предложения; обращения, вводные и вставные конструкци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ж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е предложение; союзные и бессоюзные сложные предложения; сложносочинённые и сложноподчинённые предложения; виды сложноподчинённых предложений; сложноподчинённые предложения с несколькими придаточными частями; сложные предложения с разными видами связ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языковые средства организации текста, средства связи предложений и частей текста и способы их выражения</w:t>
            </w:r>
          </w:p>
          <w:p>
            <w:pPr>
              <w:pStyle w:val="Normal"/>
              <w:rPr/>
            </w:pPr>
            <w:r>
              <w:rPr>
                <w:i/>
                <w:iCs/>
              </w:rPr>
              <w:t>уметь</w:t>
            </w:r>
            <w:r>
              <w:rPr/>
              <w:t>: анализировать текст с точки зрения его связности; определять средства связи предложений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нализ средств выразитель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выразительные средства фонетики, лексики и фразеологии, морфемики и словообразования, морфологии и синтаксиса</w:t>
            </w:r>
          </w:p>
          <w:p>
            <w:pPr>
              <w:pStyle w:val="Normal"/>
              <w:rPr/>
            </w:pPr>
            <w:r>
              <w:rPr>
                <w:i/>
                <w:iCs/>
              </w:rPr>
              <w:t>уметь</w:t>
            </w:r>
            <w:r>
              <w:rPr/>
              <w:t>: производить отбор языковых средств в зависимости от темы, цели, адресата и ситуации общения; находить в тексте основные выразительные средства фонетики, лексики и фразеологии, морфемики и словообразования, морфологии и синтаксиса; определять роль средств выразительности</w:t>
            </w:r>
          </w:p>
        </w:tc>
      </w:tr>
    </w:tbl>
    <w:p>
      <w:pPr>
        <w:pStyle w:val="Normal"/>
        <w:rPr/>
      </w:pPr>
      <w:r>
        <w:rPr/>
      </w:r>
      <w:r>
        <w:br w:type="page"/>
      </w:r>
    </w:p>
    <w:p>
      <w:pPr>
        <w:pStyle w:val="Heading1"/>
        <w:ind w:left="431" w:hanging="431"/>
        <w:rPr/>
      </w:pPr>
      <w:bookmarkStart w:id="2" w:name="__RefHeading___Toc307302932"/>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Русский язык»</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2001080001"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957758801"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8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938378376"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1337233378"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792495771" r:id="rId13"/>
        </w:object>
      </w:r>
    </w:p>
    <w:p>
      <w:pPr>
        <w:pStyle w:val="Normal"/>
        <w:rPr/>
      </w:pPr>
      <w:r>
        <w:rPr/>
      </w:r>
    </w:p>
    <w:p>
      <w:pPr>
        <w:pStyle w:val="Normal"/>
        <w:rPr/>
      </w:pPr>
      <w:r>
        <w:rPr/>
      </w:r>
    </w:p>
    <w:p>
      <w:pPr>
        <w:pStyle w:val="Heading1"/>
        <w:ind w:left="432" w:hanging="432"/>
        <w:rPr/>
      </w:pPr>
      <w:bookmarkStart w:id="3" w:name="__RefHeading___Toc307302933"/>
      <w:bookmarkEnd w:id="3"/>
      <w:r>
        <w:rPr/>
        <w:t>Результаты тестирования студентов по факультетам</w:t>
      </w:r>
    </w:p>
    <w:p>
      <w:pPr>
        <w:pStyle w:val="Heading2"/>
        <w:ind w:left="576" w:hanging="576"/>
        <w:rPr>
          <w:lang w:val="en-US"/>
        </w:rPr>
      </w:pPr>
      <w:bookmarkStart w:id="4" w:name="__RefHeading___Toc307302934"/>
      <w:bookmarkEnd w:id="4"/>
      <w:r>
        <w:rPr>
          <w:lang w:val="en-US"/>
        </w:rPr>
        <w:t>Гуманитарный факультет (Гум.)</w:t>
      </w:r>
    </w:p>
    <w:p>
      <w:pPr>
        <w:pStyle w:val="Normal"/>
        <w:ind w:firstLine="360"/>
        <w:jc w:val="both"/>
        <w:rPr/>
      </w:pPr>
      <w:r>
        <w:rPr/>
        <w:t>В ходе тестирования принимали участие следующие специальности: 030600.62 - «Журналистика», 031202.65 - «Перевод и переводоведение»,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уманитарный факультет (Гум.)</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1696309109"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9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уманитарный факультет (Гум.)</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448763131"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уманитарный факультет (Гум.)</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2104208362"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Гуманитарный факультет (Гум.)</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402575952" r:id="rId21"/>
        </w:object>
      </w:r>
    </w:p>
    <w:p>
      <w:pPr>
        <w:pStyle w:val="Normal"/>
        <w:rPr/>
      </w:pPr>
      <w:r>
        <w:rPr/>
      </w:r>
    </w:p>
    <w:p>
      <w:pPr>
        <w:pStyle w:val="Heading2"/>
        <w:ind w:left="576" w:hanging="576"/>
        <w:rPr>
          <w:lang w:val="en-US"/>
        </w:rPr>
      </w:pPr>
      <w:bookmarkStart w:id="5" w:name="__RefHeading___Toc307302935"/>
      <w:bookmarkEnd w:id="5"/>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835380894"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12147141"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12207388" r:id="rId2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978228141" r:id="rId29"/>
        </w:object>
      </w:r>
    </w:p>
    <w:p>
      <w:pPr>
        <w:pStyle w:val="Normal"/>
        <w:rPr/>
      </w:pPr>
      <w:r>
        <w:rPr/>
      </w:r>
    </w:p>
    <w:p>
      <w:pPr>
        <w:pStyle w:val="Normal"/>
        <w:rPr/>
      </w:pPr>
      <w:r>
        <w:rPr/>
      </w:r>
    </w:p>
    <w:p>
      <w:pPr>
        <w:pStyle w:val="Heading1"/>
        <w:ind w:left="432" w:hanging="432"/>
        <w:rPr/>
      </w:pPr>
      <w:bookmarkStart w:id="6" w:name="__RefHeading___Toc307302936"/>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2937"/>
      <w:bookmarkEnd w:id="7"/>
      <w:r>
        <w:rPr>
          <w:lang w:val="en-US"/>
        </w:rPr>
        <w:t>Гуманитарный факультет (Гум.)</w:t>
      </w:r>
    </w:p>
    <w:p>
      <w:pPr>
        <w:pStyle w:val="Heading3"/>
        <w:ind w:left="720" w:hanging="720"/>
        <w:rPr/>
      </w:pPr>
      <w:bookmarkStart w:id="8" w:name="__RefHeading___Toc307302938"/>
      <w:bookmarkEnd w:id="8"/>
      <w:r>
        <w:rPr/>
        <w:t>Результаты диагностического тестирования студентов основной образовательной программы 030600.62 – «Журналис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1236546609" r:id="rId3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1,7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125470412"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9" w:name="__RefHeading___Toc307302939"/>
      <w:bookmarkEnd w:id="9"/>
      <w:r>
        <w:rPr/>
        <w:t>Результаты диагностического тестирования студентов основной образовательной программы 031202.65 – «Перевод и переводовед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017801031" r:id="rId3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9,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4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767299104" r:id="rId3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10" w:name="__RefHeading___Toc307302940"/>
      <w:bookmarkEnd w:id="10"/>
      <w:r>
        <w:rPr/>
        <w:t>Результаты диагностического тестирования студентов основной образовательной программы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2082919377"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618534201" r:id="rId4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3 «Морфолог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7 «Средства связи предложений в тексте»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4 «Правописание приставок»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0 «Лексическое значение слова»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2"/>
        <w:ind w:left="576" w:hanging="576"/>
        <w:rPr/>
      </w:pPr>
      <w:bookmarkStart w:id="11" w:name="__RefHeading___Toc307302941"/>
      <w:bookmarkEnd w:id="11"/>
      <w:r>
        <w:rPr>
          <w:lang w:val="en-US"/>
        </w:rPr>
        <w:t>Естественно-научный факультет (ЕН)</w:t>
      </w:r>
    </w:p>
    <w:p>
      <w:pPr>
        <w:pStyle w:val="Heading3"/>
        <w:ind w:left="720" w:hanging="720"/>
        <w:rPr/>
      </w:pPr>
      <w:bookmarkStart w:id="12" w:name="__RefHeading___Toc307302942"/>
      <w:bookmarkEnd w:id="12"/>
      <w:r>
        <w:rPr/>
        <w:t>Результаты диагностического тестирования студентов основной образовательной программы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33676248"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496178763"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8 «Анализ средств выразительност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2943"/>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9.25pt;height:188.25pt" filled="f" o:ole="">
            <v:imagedata r:id="rId48" o:title=""/>
          </v:shape>
          <o:OLEObject Type="Embed" ProgID="Excel.Sheet.12" ShapeID="ole_rId47" DrawAspect="Content" ObjectID="_2140596116" r:id="rId4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1111462010" r:id="rId4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85pt;height:189.05pt" filled="f" o:ole="">
            <v:imagedata r:id="rId52" o:title=""/>
          </v:shape>
          <o:OLEObject Type="Embed" ProgID="Excel.Sheet.12" ShapeID="ole_rId51" DrawAspect="Content" ObjectID="_1846829067" r:id="rId5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2944"/>
      <w:bookmarkEnd w:id="14"/>
      <w:r>
        <w:rPr/>
        <w:t>Приложение 2. Рейтинг-листы результатов диагностического тестирования студентов первого курса по дисциплине «Русский язык»</w:t>
      </w:r>
    </w:p>
    <w:p>
      <w:pPr>
        <w:pStyle w:val="Normal"/>
        <w:jc w:val="center"/>
        <w:rPr/>
      </w:pPr>
      <w:r>
        <w:rPr/>
      </w:r>
    </w:p>
    <w:p>
      <w:pPr>
        <w:pStyle w:val="Heading1"/>
        <w:numPr>
          <w:ilvl w:val="0"/>
          <w:numId w:val="5"/>
        </w:numPr>
        <w:ind w:left="432" w:hanging="432"/>
        <w:rPr>
          <w:lang w:val="en-US"/>
        </w:rPr>
      </w:pPr>
      <w:bookmarkStart w:id="15" w:name="__RefHeading___Toc307302945"/>
      <w:bookmarkEnd w:id="15"/>
      <w:r>
        <w:rPr>
          <w:lang w:val="en-US"/>
        </w:rPr>
        <w:t>Гуманитарный факультет (Гум.)</w:t>
      </w:r>
    </w:p>
    <w:p>
      <w:pPr>
        <w:pStyle w:val="Heading2"/>
        <w:keepLines/>
        <w:ind w:left="578" w:hanging="578"/>
        <w:rPr/>
      </w:pPr>
      <w:r>
        <w:rPr>
          <w:rFonts w:eastAsia="Arial"/>
          <w:lang w:val="en-US"/>
        </w:rPr>
        <w:t xml:space="preserve"> </w:t>
      </w:r>
      <w:bookmarkStart w:id="16" w:name="__RefHeading___Toc307302946"/>
      <w:r>
        <w:rPr/>
        <w:t>ООП</w:t>
      </w:r>
      <w:r>
        <w:rPr>
          <w:lang w:val="en-US"/>
        </w:rPr>
        <w:t xml:space="preserve"> 030600.62 – «Журналистика»</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азаде А. Т.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Акопян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Аксён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Алисова Ю.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Банн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Блинцов Д.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Ведерни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Вол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Гладышева О.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Грызл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Зайц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2.</w:t>
              <w:tab/>
              <w:t>Ивушкина К.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Кузнецова П.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5.</w:t>
              <w:tab/>
              <w:t>Литюга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Макеев И.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Митюкова Ю.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Октябрь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Папян Г.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Рассказ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Родикова А.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Самохвалова Д.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Сидоровин П. Г.</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4.</w:t>
              <w:tab/>
              <w:t>Титкин Е.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5.</w:t>
              <w:tab/>
              <w:t>Умярова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6.</w:t>
              <w:tab/>
              <w:t>Федот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7.</w:t>
              <w:tab/>
              <w:t>Фрадк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8.</w:t>
              <w:tab/>
              <w:t>Черкасова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9.</w:t>
              <w:tab/>
              <w:t>Шарикова М.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30.</w:t>
              <w:tab/>
              <w:t>Шмалева Т.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7" w:name="__RefHeading___Toc307302947"/>
      <w:r>
        <w:rPr/>
        <w:t>ООП</w:t>
      </w:r>
      <w:r>
        <w:rPr>
          <w:lang w:val="en-US"/>
        </w:rPr>
        <w:t xml:space="preserve"> 031202.65 – «Перевод и переводоведение»</w:t>
      </w:r>
      <w:bookmarkEnd w:id="1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0311ан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ароева З.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е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Зеленько К.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Лабутин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Леонова А.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Сержантов Д.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н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ебко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Иванова К.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Лабутина Н.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Панин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Поляева Т. П.</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Зот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55,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Пермикина Я.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Полбенникова Ю.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Савельева В.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Тертичник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Вилль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лебо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Грушков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Ермаков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Зонт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Каэль И.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Сафронов С.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Селивохин А.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Справочник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Сухоедова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Терентьев Д.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8" w:name="__RefHeading___Toc307302948"/>
      <w:r>
        <w:rPr/>
        <w:t>ООП</w:t>
      </w:r>
      <w:r>
        <w:rPr>
          <w:lang w:val="en-US"/>
        </w:rPr>
        <w:t xml:space="preserve"> 031900.62 – «Теология»</w:t>
      </w:r>
      <w:bookmarkEnd w:id="1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0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еев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орбун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Коряжкин С.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Крючков И.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Малевская А.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bl>
    <w:p>
      <w:pPr>
        <w:pStyle w:val="Normal"/>
        <w:rPr/>
      </w:pPr>
      <w:r>
        <w:rPr/>
      </w:r>
    </w:p>
    <w:p>
      <w:pPr>
        <w:pStyle w:val="Heading1"/>
        <w:ind w:left="432" w:hanging="432"/>
        <w:rPr>
          <w:lang w:val="en-US"/>
        </w:rPr>
      </w:pPr>
      <w:bookmarkStart w:id="19" w:name="__RefHeading___Toc307302949"/>
      <w:bookmarkEnd w:id="19"/>
      <w:r>
        <w:rPr>
          <w:lang w:val="en-US"/>
        </w:rPr>
        <w:t>Естественно-научный факультет (ЕН)</w:t>
      </w:r>
    </w:p>
    <w:p>
      <w:pPr>
        <w:pStyle w:val="Heading2"/>
        <w:keepLines/>
        <w:ind w:left="578" w:hanging="578"/>
        <w:rPr/>
      </w:pPr>
      <w:r>
        <w:rPr>
          <w:rFonts w:eastAsia="Arial"/>
          <w:lang w:val="en-US"/>
        </w:rPr>
        <w:t xml:space="preserve"> </w:t>
      </w:r>
      <w:bookmarkStart w:id="20" w:name="__RefHeading___Toc307302950"/>
      <w:r>
        <w:rPr/>
        <w:t>ООП</w:t>
      </w:r>
      <w:r>
        <w:rPr>
          <w:lang w:val="en-US"/>
        </w:rPr>
        <w:t xml:space="preserve"> 240901.65 – «Биотехнология»</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нтипов К.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ровкова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Бурмистрова Т.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Быкова И.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Возчикова С.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Гареев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Губина О.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Гус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Козл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Крылов М.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Латун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3.</w:t>
              <w:tab/>
              <w:t>Мальсагова Х.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47,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Мосяг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Поп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Провоторов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Сатина В. Э.</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Сафон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Сафонов Д.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Смирн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Чекмазова Ю.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Чечётина А.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bl>
    <w:p>
      <w:pPr>
        <w:sectPr>
          <w:footerReference w:type="default" r:id="rId53"/>
          <w:footerReference w:type="first" r:id="rId5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7"/>
      <w:footerReference w:type="first" r:id="rId5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yperlink" Target="mailto:nii.mko@gmail.com" TargetMode="External"/><Relationship Id="rId56" Type="http://schemas.openxmlformats.org/officeDocument/2006/relationships/hyperlink" Target="http://www.i-exam.ru/" TargetMode="Externa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0:00Z</dcterms:created>
  <dc:creator>Developer</dc:creator>
  <dc:description/>
  <cp:keywords/>
  <dc:language>en-US</dc:language>
  <cp:lastModifiedBy>UMU507#1</cp:lastModifiedBy>
  <dcterms:modified xsi:type="dcterms:W3CDTF">2011-10-29T05:40:00Z</dcterms:modified>
  <cp:revision>2</cp:revision>
  <dc:subject/>
  <dc:title>Содержание:</dc:title>
</cp:coreProperties>
</file>