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345974329"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808365491"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715025606"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82492773"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373115523"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566423592"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465518161"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652945056"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028854471"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664436069"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013837916"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906021602"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825046615"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255494959"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044704929"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663186157"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335216186"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416133722"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473815848"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459471250"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421998943"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2098515257"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979850629"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939398454"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890173387"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1732589810"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1673630503"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272987506"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