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407352142"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513891774"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304979523"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436052823"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253806944"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421201257"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2105889103"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67433359"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458774643"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602941352"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245527382"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930057245"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175311083"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951359029"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361834919"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74581260"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646994872"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392654804"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81739992"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79894561"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351783460"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25587181"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093404236"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1295637065"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348321946"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547510705"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376232215"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2054999449"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