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024221332"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473454263"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422092234"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586978943"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727418524"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594414029"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529140019"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517229787"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303779188"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733366393"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2100912418"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185594986"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2025502899"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2087586473"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15617060"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077904486"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757880479"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716492167"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574943281"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635907164"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243655527"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1754913535"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2020266867"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