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718008520"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318942914"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784178915"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642417778"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324419929"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2129862174"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362204362"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986193192"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314670342"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372911264"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923308186"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41888298"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269774057"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483787195"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2105373191"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390475154"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350478946"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2127516500"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2088692228"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914844265"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840486134"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1576161373"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431016142"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249589956"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865534985"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1441969767"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529238842"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1071867874"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1506049942"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1222289555"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1211897365"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1717235294"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1856091939"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1172431573"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1069077519"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1738766246"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2127412744"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1147224470"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2023253200"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1511389260"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612706640"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600964074"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1581389030"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711345347"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297893062"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1847421569"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798803757"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820375088"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2137702819"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1974206665"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1954388466"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852413924"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881350591"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858847812"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211532758"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249626788"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651523654"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1535916701"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1441966285"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1006145693"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2074053126"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1666631264"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485949009"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1855666524"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6150488"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1886037351"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1484559155"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1400444726"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1158503321"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822192151"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815842969"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1119959280"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1814392534"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1586672350"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568628991"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547749489"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1488509281"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1199659675"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41143257"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468392360"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208536627"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54424559"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549953038"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1890365320"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382556348"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1285201146"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1375311815"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251033942"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1605278657"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1690185538"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17023233"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1645236288"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37735750"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669413849"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421033676"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1548722504"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131463535"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936304939"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1293892036"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1669811420"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1703422152"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794316952"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1939067899"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310045589"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2110036961"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1056611095"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56687488"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79688672"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1983808835"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1261747897"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1199693507"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1946549778"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1234239809"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1064917020"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1507905419"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145151835"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141511746"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014582867"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1737141875"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