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752738881"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247899443"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743059164"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818633827"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221044680"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705858108"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262600706"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108537416"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446243935"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514963522"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671575678"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2005901813"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250941969"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210025562"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250576788"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569522240"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67028331"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444806372"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478837211"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095840035"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330485026"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1414875291"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258830290"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1044806673"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