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723472860"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817324966"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748244819"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688813225"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586944938"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789927265"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542904685"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713352562"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979420483"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189520075"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176947774"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386938774"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719457925"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120801607"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037949782"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170594098"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2098350845"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964443507"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076990188"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353961868"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839543198"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379703304"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828390453"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673691977"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