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3"/>
      </w:tblGrid>
      <w:tr>
        <w:trPr/>
        <w:tc>
          <w:tcPr>
            <w:tcW w:w="9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 Министерства здравоохранения Российской Федерации (Минздрав России) от 3 сентября 2013 г. N 620н г. Москва "Об утверждении Порядка организации и проведения практической подготовки обучающихся по профессиональным образовательным программам медицинского образования, фармацевтического образования"</w:t>
            </w:r>
          </w:p>
        </w:tc>
      </w:tr>
      <w:tr>
        <w:trPr/>
        <w:tc>
          <w:tcPr>
            <w:tcW w:w="9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регистрирован в Минюсте РФ 1 ноября 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истрационный N 30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8 статьи 82 Федерального закона от 29 декабря 2012 г. N 273-ФЗ "Об образовании в Российской Федерации" (Собрание законодательства Российской Федерации, 2012, N 53, ст. 7598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казыв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дить прилагаемый Порядок организации и проведения практической подготовки обучающихся по профессиональным образовательным программам медицинского образования, фармацевтическ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р В. Скворц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рядок организации и проведения практической подготовки обучающихся по профессиональным образовательным программам медицинского образования, фармацевтическ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рядок организации и проведения практической подготовки обучающихся по профессиональным образовательным программам медицинского образования, фармацевтического образования (далее - Порядок) определяет последовательность организации и проведения практической подготовки обучающихся (студентов (курсантов), аспирантов, интернов, ординаторов, слушателей),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, а также дополнительное профессиона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стоящий Порядок распространяется на образовательные и научные организации (далее - организации), осуществляющие образовательную деятельность по профессиональным образовательным программам медицинского образования и фармацевтического образования (образовательные программы среднего профессионального образования; образовательные программы высшего образования; дополнительные профессиональные программы) (далее - образовательные программы) в соответствии с федеральными государственными образовательными стандартами высшего образования, федеральными государственными образовательными стандартами среднего профессионального образования, федеральными государственными образовательными стандартами по программам ординатуры и примерными дополнительными профессиональными программами медицинского образования и фармацевтического образования (далее - стандар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рактическая подготовка обучающихся включает виды учебной деятельности, предусмотренные образовательными программами, и связанные с необходимостью участия обучающихся в медицинской деятельности или фармацевтической деятельности для достижения результатов освоения образовательных пр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актическая подготовка обучающихся обеспечивается путем их участия в медицинской деятельности или фармацевтической деятельности, в том числе путем участия в оказании медицинской помощи гражданам в порядке, утвержденном приказом Министерства здравоохранения Российской Федерации от 22 августа 2013 г. N 585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актическая подготовка обучающихся,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, а также дополнительное профессиональное образование, организуется в образовательных и научных организациях, осуществляющих медицинскую деятельность или фармацевтическую деятельность (клиники), в медицинских организациях, в том числе медицинских организациях, в которых располагаются структурные подразделения образовательных и научных организаций (клиническая база), в организациях, осуществляющих производство лекарственных средств, организациях, осуществляющих производство и изготовление медицинских изделий, аптечных организациях, судебно-экспертных учреждениях и иных организациях, осуществляющих деятельность в сфере охраны здоровья граждан в Российской Федерации, имеющих лицензию на медицинскую деятельность и (или) фармацевтическую деятельность, предусматривающую выполнение работ (оказание услуг), соответствующих видам работ, связанных с будущей профессиональной деятельностью и предусмотренных образовательной пр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рганизация практической подготовки обучающихся на базе медицинской организации либо организации, осуществляющей производство лекарственных средств, организации, осуществляющей производство и изготовление медицинских изделий, аптечной организации, судебно-экспертного учреждения или иной организации, осуществляющей деятельность в сфере охраны здоровья граждан в Российской Федерации, осуществляется на основании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нный договор заключается между организацией и организацией, осуществляющей производство лекарственных средств, организацией, осуществляющей производство и изготовление медицинских изделий, аптечной организацией, судебно-экспертным учреждением или иной организацией, осуществляющей деятельность в сфере охраны здоровья граждан в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 должен содержать положения, определяющие порядок и условия использования имущества сторон договора, необходимого для организации практической подготовки, участия обучающихся, работников образовательных организаций, работников научных организаций в медицинской деятельности или фармацевтической деятельности, в том числе порядок их участия в оказании медицинской помощи гражданам, порядок участия работников медицинских организаций, организаций, осуществляющих производство лекарственных средств, организаций, осуществляющих производство и изготовление медицинских изделий, аптечных организаций, судебно-экспертных учреждений или иных организаций, осуществляющих деятельность в сфере охраны здоровья, в образовательно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Практическая подготовка обучающихся в организациях, осуществляющих деятельность в сфере охраны здоровья граждан в Российской Федерации, осуществляется при создании указанными организациями условий для успешного выполнения обучающимся всех видов учебной деятельности соответствующего периода учебного плана основной профессиональной образовательной программы, предусматривающих теоретическую подготовку и приобретение практических навыков с использованием средств обучения, основанных на применении симуляционных технологий, в том числе фантомной и симуляционной техники, имитирующей медицинские вмешательства, в объеме, позволяющем выполнять определенные виды работ, связанных с будущей профессиона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Для организации и проведения практической подготовки обучающихся руководитель организации назначает из числа работников такой организации руководителя практической подготовки; руководитель организации, осуществляющей деятельность в сфере охраны здоровья граждан в Российской Федерации, назначает работника (работников), замещающего (замещающих) штатные должности в данной организации, ответственного за организацию и проведение практической подготовки (далее - ответственный работ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актической подготовки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ет персональную ответственность совместно с ответственным работником за проведение практической подготовки и соблюдение обучающимися правил охраны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контроль за правом обучающегося на выполнение определенных видов работ, связанных с будущей профессиональной деятельностью, на основании успешного выполнения обучающимся видов учебной деятельности в соответствии с пунктом 7 настоящего 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контроль за выполнением обучающимся определенных видов работ, связанных с будущей профессиональн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ывает методическую помощь обучающимся при выполнении определенных видов работ, связанных с будущей профессиональной деятель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правочно: зарегистрирован Минюстом России 01.11.2013 г., регистрационный N 3028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ункт 5 статьи 82 Федерального закона от 29 декабря 2012 г. N 273-ФЗ "Об образовании в Российской Федерации" (Собрание законодательства Российской Федерации, 2012, N 53, ст. 7598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header">
    <w:name w:val="print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14:00Z</dcterms:created>
  <dc:creator>Aspirantura</dc:creator>
  <dc:description/>
  <cp:keywords/>
  <dc:language>en-US</dc:language>
  <cp:lastModifiedBy>Aspirantura</cp:lastModifiedBy>
  <dcterms:modified xsi:type="dcterms:W3CDTF">2014-12-27T09:16:00Z</dcterms:modified>
  <cp:revision>1</cp:revision>
  <dc:subject/>
  <dc:title/>
</cp:coreProperties>
</file>