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>
          <w:sz w:val="20"/>
        </w:rPr>
        <w:t>Приложение №16                         к Положению об учетной политике Тульского государственного университета.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 от _____________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расчетов распределения рас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, которые непосредственно не связаны с производством готовой продукции, выполнением работ и оказанием услуг относятся на себестоимость  пропоционально объему выручки от реализации продукции (работ,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, списываемые на определенный вид деятельности,  распределя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общ.                  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-------------------------</w:t>
      </w:r>
      <w:r>
        <w:rPr>
          <w:sz w:val="28"/>
          <w:szCs w:val="28"/>
          <w:lang w:val="en-US"/>
        </w:rPr>
        <w:t xml:space="preserve"> * Vi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расход по соответствующему виду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 общ. – сумма расходов, подлежащая к распреде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щ. – общая сумма выручки за отчетн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выручки по соответствующему виду деятельност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7:00Z</dcterms:created>
  <dc:creator>User</dc:creator>
  <dc:description/>
  <cp:keywords/>
  <dc:language>en-US</dc:language>
  <cp:lastModifiedBy>Пользователь Windows</cp:lastModifiedBy>
  <cp:lastPrinted>2021-12-27T11:50:00Z</cp:lastPrinted>
  <dcterms:modified xsi:type="dcterms:W3CDTF">2022-11-12T10:23:00Z</dcterms:modified>
  <cp:revision>16</cp:revision>
  <dc:subject/>
  <dc:title>Приложение №7                           к Положению об учетной политике Тульского государственного университета</dc:title>
</cp:coreProperties>
</file>