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sz w:val="20"/>
        </w:rPr>
      </w:pPr>
      <w:r>
        <w:rPr>
          <w:sz w:val="20"/>
        </w:rPr>
        <w:t>Приложение №4                             к Положению об учетной политике Тульского государственного университета.</w:t>
      </w:r>
    </w:p>
    <w:p>
      <w:pPr>
        <w:pStyle w:val="Normal"/>
        <w:ind w:left="6840" w:hanging="0"/>
        <w:rPr>
          <w:sz w:val="20"/>
        </w:rPr>
      </w:pPr>
      <w:r>
        <w:rPr>
          <w:sz w:val="20"/>
        </w:rPr>
        <w:t>№</w:t>
      </w:r>
      <w:r>
        <w:rPr>
          <w:sz w:val="20"/>
        </w:rPr>
        <w:t>______ от _____________</w:t>
      </w:r>
    </w:p>
    <w:p>
      <w:pPr>
        <w:pStyle w:val="Normal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ы операц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5662"/>
        <w:gridCol w:w="2693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журнала операций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ведение журналов операций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операций по счету «Касса» субсидии на иные ц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КО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операций по счету «Касса» субсидии на выполнения государственного задания, внебюджетные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КО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-фонд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операций по счету «Касса» внебюджетные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КО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операций с безналичными денежными средствами субсидии на иные ц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поВБиКО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операций с безналичными денежными средствами субсидии на выполнения государственного задания, внебюджетные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поВБиКО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с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операций с безналичными денежными средствами 14 л/с - сир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поВБиКО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операций с безналичными денежными средствами  Валю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НУиО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операций с безналичными денежными средствами во временном распоряж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поВБиКО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операций расчетов с подотчетными лицами субсидии на иные ц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УРсПЛ,ПиП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операций расчетов с подотчетными лицами субсидии на выполнение государственного задания, внебюджетные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УРсПЛ,ПиП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операций расчетов с поставщиками и подрядчиками субсидии на иные ц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УРсПЛ,ПиП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тмц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операций расчетов с поставщиками и подрядчиками субсидии на иные цели (нефинансовые актив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УРсПЛ,ПиП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операций расчетов с поставщиками и подрядчиками субсидии на выполнение государственного задания, внебюджетные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УРсПЛ,ПиП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2тмц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операций расчетов с поставщиками и подрядчиками субсидии на выполнение государственного задания, внебюджетные средства (нефинансовые актив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УРсПЛ,ПиП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рнал операций расчетов с дебиторами по доходам субсид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бухгалтер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операций расчетов с дебиторами по доходам внебюджетные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сДД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рнал операций расчетов по оплате труда субсид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УЗПиС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н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операций расчетов по оплате труда субсидии (налог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УЗПиС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операций расчетов по оплате труда, внебюджетные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УЗПиС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2н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операций расчетов по оплате труда, внебюджетные средства (налог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УЗПиС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с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операций расчетов по оплате труда 14 л/с - сир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УЗПиС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операций по выбытию и перемещению нефинансовых активов субсидии на иные ц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УОСиМЗ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ОС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рнал операций по выбытию и перемещению нефинансовых активов субсидии на иные цел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УОСиМЗ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операций по выбытию и перемещению нефинансовых активов субсидии на выполнение государственного задания, внебюджетные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УОСиМЗ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2ОС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операций по выбытию и перемещению нефинансовых активов субсидии на выполнение государственного задания,  внебюджетные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УОСиМЗ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рнал по прочим операциям субсид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УОСиМЗ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рнал по прочим операциям,  внебюджетные сред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УОСиМЗ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по прочим операц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НУи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23:00Z</dcterms:created>
  <dc:creator>User</dc:creator>
  <dc:description/>
  <cp:keywords/>
  <dc:language>en-US</dc:language>
  <cp:lastModifiedBy>admin</cp:lastModifiedBy>
  <cp:lastPrinted>2022-11-13T16:24:00Z</cp:lastPrinted>
  <dcterms:modified xsi:type="dcterms:W3CDTF">2022-11-13T13:25:00Z</dcterms:modified>
  <cp:revision>20</cp:revision>
  <dc:subject/>
  <dc:title>Приложение №2                             к Положению об учетной политике Тульского государственного университета</dc:title>
</cp:coreProperties>
</file>