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</w:r>
    </w:p>
    <w:p>
      <w:pPr>
        <w:pStyle w:val="Normal"/>
        <w:spacing w:lineRule="auto" w:line="256"/>
        <w:jc w:val="right"/>
        <w:rPr/>
      </w:pPr>
      <w:r>
        <w:rPr/>
        <w:t>На правах рукописи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caps/>
        </w:rPr>
      </w:pPr>
      <w:r>
        <w:rPr>
          <w:caps/>
        </w:rPr>
        <w:t>Сергеев Евгений Александрович</w:t>
      </w:r>
    </w:p>
    <w:p>
      <w:pPr>
        <w:pStyle w:val="Normal"/>
        <w:spacing w:lineRule="auto" w:line="48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caps/>
          <w:szCs w:val="20"/>
        </w:rPr>
      </w:pPr>
      <w:r>
        <w:rPr>
          <w:caps/>
          <w:szCs w:val="20"/>
        </w:rPr>
        <w:t>методы обработки изображений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caps/>
          <w:szCs w:val="20"/>
        </w:rPr>
      </w:pPr>
      <w:r>
        <w:rPr>
          <w:caps/>
          <w:szCs w:val="20"/>
        </w:rPr>
        <w:t xml:space="preserve"> </w:t>
      </w:r>
      <w:r>
        <w:rPr>
          <w:caps/>
          <w:szCs w:val="20"/>
        </w:rPr>
        <w:t>в сканирующих информационНо-измерительных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caps/>
          <w:szCs w:val="20"/>
          <w:vertAlign w:val="subscript"/>
        </w:rPr>
      </w:pPr>
      <w:r>
        <w:rPr>
          <w:caps/>
          <w:szCs w:val="20"/>
        </w:rPr>
        <w:t xml:space="preserve"> </w:t>
      </w:r>
      <w:r>
        <w:rPr>
          <w:caps/>
          <w:szCs w:val="20"/>
        </w:rPr>
        <w:t>системах обнаружения движения</w:t>
      </w:r>
    </w:p>
    <w:p>
      <w:pPr>
        <w:pStyle w:val="Normal"/>
        <w:spacing w:lineRule="auto" w:line="480"/>
        <w:ind w:hanging="0"/>
        <w:jc w:val="center"/>
        <w:rPr>
          <w:caps/>
          <w:szCs w:val="20"/>
          <w:vertAlign w:val="subscript"/>
        </w:rPr>
      </w:pPr>
      <w:r>
        <w:rPr>
          <w:caps/>
          <w:szCs w:val="20"/>
          <w:vertAlign w:val="subscript"/>
        </w:rPr>
      </w:r>
    </w:p>
    <w:p>
      <w:pPr>
        <w:pStyle w:val="Normal"/>
        <w:spacing w:lineRule="auto" w:line="480"/>
        <w:ind w:hanging="0"/>
        <w:jc w:val="center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/>
        <w:t>специальность 05.11.16 – Информационно-измерительные и управляющие системы (в промышленности)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>
          <w:b/>
        </w:rPr>
        <w:t>Автореферат</w:t>
      </w:r>
      <w:r>
        <w:rPr/>
        <w:t xml:space="preserve"> диссертации на соискание ученой степени </w:t>
      </w:r>
    </w:p>
    <w:p>
      <w:pPr>
        <w:pStyle w:val="Normal"/>
        <w:spacing w:lineRule="auto" w:line="480"/>
        <w:ind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Тула, 2014</w:t>
      </w:r>
    </w:p>
    <w:p>
      <w:pPr>
        <w:pStyle w:val="Footer"/>
        <w:spacing w:lineRule="auto" w:line="256"/>
        <w:ind w:hanging="0"/>
        <w:rPr/>
      </w:pPr>
      <w:r>
        <w:rPr>
          <w:szCs w:val="28"/>
        </w:rPr>
        <w:t>Работа выполнена ФГБОУ ВПО «Тульский государственный университет»</w:t>
      </w:r>
    </w:p>
    <w:p>
      <w:pPr>
        <w:pStyle w:val="Normal"/>
        <w:tabs>
          <w:tab w:val="clear" w:pos="708"/>
          <w:tab w:val="left" w:pos="3969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56"/>
        <w:ind w:hanging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56"/>
        <w:ind w:hanging="0"/>
        <w:textAlignment w:val="baseline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125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учный руководитель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доктор технических наук, </w:t>
            </w:r>
            <w:r>
              <w:rPr/>
              <w:t>доцент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Котов Владислав Викторович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9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фициальные оппоненты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/>
            </w:pPr>
            <w:r>
              <w:rPr>
                <w:szCs w:val="28"/>
              </w:rPr>
              <w:t xml:space="preserve">Привалов Александр Николаевич,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доктор технических наук, профессор, </w:t>
            </w:r>
          </w:p>
          <w:p>
            <w:pPr>
              <w:pStyle w:val="Normal"/>
              <w:tabs>
                <w:tab w:val="clear" w:pos="708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ФГБОУ ВПО "</w:t>
            </w:r>
            <w:r>
              <w:rPr/>
              <w:t xml:space="preserve"> Тульский государственный педагогический университет </w:t>
            </w:r>
            <w:r>
              <w:rPr>
                <w:szCs w:val="28"/>
              </w:rPr>
              <w:t>им. Л.Н. Толстого</w:t>
            </w:r>
            <w:r>
              <w:rPr/>
              <w:t>", кафедра информатики и информационных технологий, профессор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анарин  Михаил Владимирович,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/>
            </w:pPr>
            <w:r>
              <w:rPr/>
              <w:t>кандидат технических наук,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ОО «Сервис-софт», г. Тула, директор</w:t>
            </w:r>
          </w:p>
        </w:tc>
      </w:tr>
      <w:tr>
        <w:trPr>
          <w:trHeight w:val="125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napToGrid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Ведущее предприятие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napToGrid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ОАО «Научно-производственное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едприятие «Связь»»</w:t>
            </w:r>
          </w:p>
        </w:tc>
      </w:tr>
      <w:tr>
        <w:trPr>
          <w:trHeight w:val="629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napToGrid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4153" w:leader="none"/>
                <w:tab w:val="right" w:pos="8306" w:leader="none"/>
              </w:tabs>
              <w:overflowPunct w:val="false"/>
              <w:autoSpaceDE w:val="false"/>
              <w:snapToGrid w:val="false"/>
              <w:spacing w:lineRule="auto" w:line="256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56"/>
        <w:textAlignment w:val="baseline"/>
        <w:rPr/>
      </w:pPr>
      <w:r>
        <w:rPr>
          <w:szCs w:val="20"/>
        </w:rPr>
        <w:t>Защита состоится «_</w:t>
      </w:r>
      <w:r>
        <w:rPr>
          <w:szCs w:val="20"/>
          <w:u w:val="single"/>
        </w:rPr>
        <w:t>20</w:t>
      </w:r>
      <w:r>
        <w:rPr>
          <w:szCs w:val="20"/>
        </w:rPr>
        <w:t>_» _</w:t>
      </w:r>
      <w:r>
        <w:rPr>
          <w:szCs w:val="20"/>
          <w:u w:val="single"/>
        </w:rPr>
        <w:t>июня</w:t>
      </w:r>
      <w:r>
        <w:rPr>
          <w:szCs w:val="20"/>
        </w:rPr>
        <w:t>_ 2014 г. в _</w:t>
      </w:r>
      <w:r>
        <w:rPr>
          <w:szCs w:val="20"/>
          <w:u w:val="single"/>
        </w:rPr>
        <w:t>14.00</w:t>
      </w:r>
      <w:r>
        <w:rPr>
          <w:szCs w:val="20"/>
        </w:rPr>
        <w:t xml:space="preserve">_ часов на заседании диссертационного совета Д 212.271.07 при </w:t>
      </w:r>
      <w:r>
        <w:rPr>
          <w:szCs w:val="28"/>
        </w:rPr>
        <w:t>ФГБОУ ВПО «Тульский государственный университет» (300012, г. Тула, пр. Ленина, 92, 1-117).</w:t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false"/>
        <w:autoSpaceDE w:val="false"/>
        <w:spacing w:lineRule="auto" w:line="256"/>
        <w:textAlignment w:val="baseline"/>
        <w:rPr/>
      </w:pPr>
      <w:r>
        <w:rPr>
          <w:szCs w:val="28"/>
        </w:rPr>
        <w:t>С диссертацией можно ознакомиться в библиотеке Тульского государственного университета (300012, г. Тула, пр. Ленина, 92).</w:t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  <w:t>Автореферат разослан «____» ____________ 2014 г.</w:t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196465</wp:posOffset>
            </wp:positionH>
            <wp:positionV relativeFrom="paragraph">
              <wp:posOffset>208280</wp:posOffset>
            </wp:positionV>
            <wp:extent cx="192405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false"/>
        <w:autoSpaceDE w:val="false"/>
        <w:spacing w:lineRule="auto" w:line="256"/>
        <w:ind w:hanging="0"/>
        <w:textAlignment w:val="baseline"/>
        <w:rPr>
          <w:szCs w:val="20"/>
        </w:rPr>
      </w:pPr>
      <w:r>
        <w:rPr>
          <w:szCs w:val="20"/>
        </w:rPr>
        <w:t xml:space="preserve">Учёный секретарь </w:t>
        <w:tab/>
        <w:tab/>
        <w:t>Данилкин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overflowPunct w:val="false"/>
        <w:autoSpaceDE w:val="false"/>
        <w:spacing w:lineRule="auto" w:line="256"/>
        <w:ind w:hanging="0"/>
        <w:textAlignment w:val="baseline"/>
        <w:rPr>
          <w:szCs w:val="20"/>
        </w:rPr>
      </w:pPr>
      <w:r>
        <w:rPr>
          <w:szCs w:val="20"/>
        </w:rPr>
        <w:t>диссертационного совета</w:t>
        <w:tab/>
        <w:t xml:space="preserve"> </w:t>
        <w:tab/>
        <w:t>Федор Алексеевич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overflowPunct w:val="false"/>
        <w:autoSpaceDE w:val="false"/>
        <w:spacing w:lineRule="auto" w:line="256"/>
        <w:ind w:hanging="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56"/>
        <w:ind w:hanging="0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56"/>
        <w:ind w:hanging="0"/>
        <w:jc w:val="center"/>
        <w:textAlignment w:val="baseline"/>
        <w:rPr>
          <w:szCs w:val="20"/>
        </w:rPr>
      </w:pPr>
      <w:r>
        <w:rPr>
          <w:szCs w:val="20"/>
        </w:rPr>
        <w:t>ОБЩАЯ ХАРАКТЕРИСТИКА РАБОТЫ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56"/>
        <w:ind w:hanging="0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rPr/>
      </w:pPr>
      <w:r>
        <w:rPr>
          <w:u w:val="single"/>
        </w:rPr>
        <w:t>Актуальность темы.</w:t>
      </w:r>
      <w:r>
        <w:rPr/>
        <w:t xml:space="preserve"> В настоящее время системы видеонаблюдения находят все более широкое применение в различных сферах человеческой жизни. Помимо очевидного использования в сфере охраны разного рода мобильных и стационарных объектов такие системы также применяются в научных исследованиях и в промышленности, например, в задачах оценки визуальной обстановки, складывающейся при функционировании производственно-технологических комплексов различных типов.</w:t>
      </w:r>
    </w:p>
    <w:p>
      <w:pPr>
        <w:pStyle w:val="Normal"/>
        <w:spacing w:lineRule="auto" w:line="240"/>
        <w:rPr/>
      </w:pPr>
      <w:r>
        <w:rPr/>
        <w:t>Учитывая, что значительная зрительная нагрузка оператора системы вызывает его утомление и снижает эффективность наблюдения с течением времени, перечисленные выше факторы обуславливают актуальность и целесообразность разработки средств и методов автоматизации отдельных функций оператора или всей его деятельности в целом. В частности, одним из элементов автоматической оценки визуальной обстановки системами видеонаблюдения является обнаружение движения тех или иных объектов на контролируемых сценах.</w:t>
      </w:r>
    </w:p>
    <w:p>
      <w:pPr>
        <w:pStyle w:val="Normal"/>
        <w:spacing w:lineRule="auto" w:line="240"/>
        <w:rPr/>
      </w:pPr>
      <w:r>
        <w:rPr/>
        <w:t>Задача обнаружения движущихся объектов в силу своей специфики до сих пор полностью не решена. В большинстве существующих методов нет четких критериев по настройке детектора движения под конкретные условия эксплуатации. В результате разработчикам приходится опытным путём подбирать параметры системы, что увеличивает время её проектировании и наладки, а также снижает эффективность функционирования.</w:t>
      </w:r>
    </w:p>
    <w:p>
      <w:pPr>
        <w:pStyle w:val="Normal"/>
        <w:spacing w:lineRule="auto" w:line="240"/>
        <w:rPr/>
      </w:pPr>
      <w:r>
        <w:rPr/>
        <w:t>Технические характеристики основных элементов, используемых при построении подобных информационно-измерительных систем, постоянно совершенствуются: увеличивается число элементов дискретизации, а также чувствительность фотоэлектронных преобразователей, формирующих информационный сигнал; увеличивается ёмкость оперативной и внешней памяти, быстродействие интерфейсов цифровой передачи данных; постоянно возрастает производительность сигнальных процессоров. При этом стоимость элементной базы сокращается.</w:t>
      </w:r>
    </w:p>
    <w:p>
      <w:pPr>
        <w:pStyle w:val="Normal"/>
        <w:spacing w:lineRule="auto" w:line="240"/>
        <w:rPr/>
      </w:pPr>
      <w:r>
        <w:rPr/>
        <w:t xml:space="preserve">Исходя из вышеизложенного, очевидно, что уровень развития аппаратной части информационно-измерительной системы опережает уровень развития программной. Поэтому повышение эффективности работы всей системы можно существенно повысить за счёт совершенствования алгоритмов и программного обеспечения обработки видеоинформации. </w:t>
      </w:r>
    </w:p>
    <w:p>
      <w:pPr>
        <w:pStyle w:val="Normal"/>
        <w:spacing w:lineRule="auto" w:line="240"/>
        <w:rPr/>
      </w:pPr>
      <w:r>
        <w:rPr/>
        <w:t>Перечисленные обстоятельства обуславливают актуальность задачи создания усовершенствованных методов обработки изображений в информационно-измерительных системах панорамного наблюдения, обеспечивающих обнаружение подвижных объектов.</w:t>
      </w:r>
    </w:p>
    <w:p>
      <w:pPr>
        <w:pStyle w:val="Normal"/>
        <w:spacing w:lineRule="auto" w:line="240"/>
        <w:rPr/>
      </w:pPr>
      <w:r>
        <w:rPr>
          <w:u w:val="single"/>
        </w:rPr>
        <w:t>Объектом исследования</w:t>
      </w:r>
      <w:r>
        <w:rPr/>
        <w:t xml:space="preserve"> является сканирующий аппаратно-программный комплекс панорамного видеонаблюдения повышенного пространственного разрешения с функцией обнаружения движения, который включает оптико-электронные средства формирования и обработки панорамного изображения, а также математическое и программное обеспечение анализа и обнаружения движения в сформированном потоке кадров.</w:t>
      </w:r>
    </w:p>
    <w:p>
      <w:pPr>
        <w:pStyle w:val="Normal"/>
        <w:spacing w:lineRule="auto" w:line="240"/>
        <w:rPr/>
      </w:pPr>
      <w:r>
        <w:rPr>
          <w:u w:val="single"/>
        </w:rPr>
        <w:t>Предметом исследования</w:t>
      </w:r>
      <w:r>
        <w:rPr/>
        <w:t xml:space="preserve"> диссертационной работы являются математические методы и программные средства, обеспечивающие в процессе функционирования систем видеонаблюдения рассматриваемого класса требуемую надёжность обнаружения подвижного объекта.</w:t>
      </w:r>
    </w:p>
    <w:p>
      <w:pPr>
        <w:pStyle w:val="Normal"/>
        <w:spacing w:lineRule="auto" w:line="240"/>
        <w:rPr/>
      </w:pPr>
      <w:r>
        <w:rPr>
          <w:u w:val="single"/>
        </w:rPr>
        <w:t>Методы исследования</w:t>
      </w:r>
      <w:r>
        <w:rPr/>
        <w:t>. В работе используются методы теории вероятностей и математической статистики, теории цифровой обработки сигналов. Разработка алгоритмов и программ осуществлялась с использованием объектно-ориентированного подхода к организации данных и алгоритмов.</w:t>
      </w:r>
    </w:p>
    <w:p>
      <w:pPr>
        <w:pStyle w:val="Normal"/>
        <w:spacing w:lineRule="auto" w:line="240"/>
        <w:rPr/>
      </w:pPr>
      <w:r>
        <w:rPr/>
        <w:t xml:space="preserve">Вопросами цифровой обработки изображений и синтеза систем формирования изображения занимались отечественные учёные: </w:t>
      </w:r>
      <w:r>
        <w:rPr>
          <w:szCs w:val="28"/>
        </w:rPr>
        <w:t>М.Б. Руцков</w:t>
      </w:r>
      <w:r>
        <w:rPr/>
        <w:t xml:space="preserve">, Г.П. Катыс, </w:t>
      </w:r>
      <w:r>
        <w:rPr>
          <w:szCs w:val="28"/>
        </w:rPr>
        <w:t>В.В. Яншин</w:t>
      </w:r>
      <w:r>
        <w:rPr/>
        <w:t>, В.А. Сойфер; зарубежные учёные: Б. Яне, Р. Гонсалес, Р. Вудс, Д. Форсайт. В известных работах предложены варианты решения частных задач обнаружения движения.</w:t>
      </w:r>
    </w:p>
    <w:p>
      <w:pPr>
        <w:pStyle w:val="Normal"/>
        <w:spacing w:lineRule="auto" w:line="240"/>
        <w:rPr/>
      </w:pPr>
      <w:r>
        <w:rPr>
          <w:u w:val="single"/>
        </w:rPr>
        <w:t>Целью диссертационной работы</w:t>
      </w:r>
      <w:r>
        <w:rPr/>
        <w:t xml:space="preserve"> является повышение эффективности функционирования информационно-измерительной системы панорамного наблюдения, обеспечивающей обнаружение подвижных объектов в потоке кадров повышенного разрешения, путем совершенствования методов обработки измерительной информации.</w:t>
      </w:r>
    </w:p>
    <w:p>
      <w:pPr>
        <w:pStyle w:val="Normal"/>
        <w:spacing w:lineRule="auto" w:line="240"/>
        <w:rPr/>
      </w:pPr>
      <w:r>
        <w:rPr/>
        <w:t xml:space="preserve">В соответствии с поставленной целью в диссертационной работе решены следующие </w:t>
      </w:r>
      <w:r>
        <w:rPr>
          <w:u w:val="single"/>
        </w:rPr>
        <w:t>задачи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1. Произведен анализ существующих подходов обнаружения подвижных объектов. Показано, что сканирующие системы, основанные на обработке видеоизображения, являются наиболее перспективными средствами обнаружения движения. </w:t>
      </w:r>
    </w:p>
    <w:p>
      <w:pPr>
        <w:pStyle w:val="Normal"/>
        <w:spacing w:lineRule="auto" w:line="240"/>
        <w:rPr/>
      </w:pPr>
      <w:r>
        <w:rPr/>
        <w:t xml:space="preserve">2. Исследована обобщённая структура сканирующей информационно-измерительной системы обнаружения движения, выявлены основные параметры, определяющие эффективность работы системы. </w:t>
      </w:r>
    </w:p>
    <w:p>
      <w:pPr>
        <w:pStyle w:val="Normal"/>
        <w:spacing w:lineRule="auto" w:line="240"/>
        <w:rPr/>
      </w:pPr>
      <w:r>
        <w:rPr/>
        <w:t>3. Показано, что конструкция и параметры оптико-механического узла и фотоэлектронного преобразователя в рассматриваемых сканирующих системах существенным образом влияют на параметры формируемых изображений, являющихся входными данными для проектируемых методов и алгоритмов обработки и обнаружения движения. Для панорамных систем со стационарной камерой и поворотным оптико-механическим узлом разработаны формальные процедуры обоснования выбора параметров этих элементов.</w:t>
      </w:r>
    </w:p>
    <w:p>
      <w:pPr>
        <w:pStyle w:val="Normal"/>
        <w:spacing w:lineRule="auto" w:line="240"/>
        <w:rPr/>
      </w:pPr>
      <w:r>
        <w:rPr/>
        <w:t>4. Выполнен анализ существующих методов обнаружения подвижных объектов, показана невозможность непосредственного их применения в сканирующих информационно-измерительных системах панорамного типа.</w:t>
      </w:r>
    </w:p>
    <w:p>
      <w:pPr>
        <w:pStyle w:val="Normal"/>
        <w:spacing w:lineRule="auto" w:line="240"/>
        <w:rPr/>
      </w:pPr>
      <w:r>
        <w:rPr/>
        <w:t>5. Предложено рассматривать задачу обнаружения на изображении областей с подвижными объектами как двухэтапную процедуру. На первом этапе предложено выполнять поэлементную обработку изображения во временной последовательности кадров, на втором этапе — групповую обработку предварительно отобранных элементов внутри отдельного кадра.</w:t>
      </w:r>
    </w:p>
    <w:p>
      <w:pPr>
        <w:pStyle w:val="Normal"/>
        <w:spacing w:lineRule="auto" w:line="240"/>
        <w:rPr/>
      </w:pPr>
      <w:r>
        <w:rPr>
          <w:szCs w:val="28"/>
        </w:rPr>
        <w:t>6. Показано влияние технических характеристик используемого оборудования (в частности, шума видеосенсора) на параметры предлагаемых фильтров. Разработан метод рационального выбора параметров пространственно-временных фильтров.</w:t>
      </w:r>
    </w:p>
    <w:p>
      <w:pPr>
        <w:pStyle w:val="Normal"/>
        <w:spacing w:lineRule="auto" w:line="240"/>
        <w:rPr/>
      </w:pPr>
      <w:r>
        <w:rPr/>
        <w:t xml:space="preserve">7. Разработан </w:t>
      </w:r>
      <w:r>
        <w:rPr>
          <w:szCs w:val="28"/>
        </w:rPr>
        <w:t>метод определения координат подвижного объекта, основанный на межкадровой фильтрации изображений</w:t>
      </w:r>
      <w:r>
        <w:rPr/>
        <w:t>.</w:t>
      </w:r>
    </w:p>
    <w:p>
      <w:pPr>
        <w:pStyle w:val="Normal"/>
        <w:spacing w:lineRule="auto" w:line="240"/>
        <w:rPr/>
      </w:pPr>
      <w:r>
        <w:rPr/>
        <w:t>8. Предложенные методы реализованы в экспериментальном программно-аппаратном сканирующем комплексе и выполнена экспериментальная проверка их эффективности.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u w:val="single"/>
        </w:rPr>
        <w:t>Научная новизна работы</w:t>
      </w:r>
      <w:r>
        <w:rPr/>
        <w:t xml:space="preserve"> заключается в следующем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 Для сканирующих информационно-измерительных систем </w:t>
      </w:r>
      <w:r>
        <w:rPr/>
        <w:t>панорамного видеонаблюдения предложены расчётные процедуры, отличающиеся от известных применением к системам со стационарной камерой и поворотным оптико-механическим узлом, и включающие процедуру проверки соответствия частных параметров оптико-электронного узла общим требованиям, предъявляемым к формируемому панорамному изображению и процедуру оценки геометрических искажений, вносимых оптико-электронным узлом и их последующей компенсации на этапе предварительной обработки панорамного изображения.</w:t>
      </w:r>
    </w:p>
    <w:p>
      <w:pPr>
        <w:pStyle w:val="Normal"/>
        <w:spacing w:lineRule="auto" w:line="240"/>
        <w:rPr/>
      </w:pPr>
      <w:r>
        <w:rPr>
          <w:szCs w:val="28"/>
        </w:rPr>
        <w:t>2. Разработан метод определения области изображения, содержащей подвижный объект, основанный на пространственно-временной фильтрации последовательности кадров и отличающийся от известных двухэтапным характером обработки — поэлементной обработкой во временной последовательности кадров и последующей групповой обработкой внутри отдельного кадра, что обеспечивает при сохранении высокого быстродействия меньшую вероятность ложных срабатываний при обнаружении подвижного объекта.</w:t>
      </w:r>
    </w:p>
    <w:p>
      <w:pPr>
        <w:pStyle w:val="Normal"/>
        <w:spacing w:lineRule="auto" w:line="240"/>
        <w:rPr/>
      </w:pPr>
      <w:r>
        <w:rPr>
          <w:szCs w:val="28"/>
        </w:rPr>
        <w:t>3. Предложен метод рационального выбора параметров пространственно-временных фильтров, используемых в решении задачи обнаружения подвижного объекта, отличающийся от известных учётом информации об уровне шума, вносимого фотоэлектронным преобразователем в формируемое панорамное изображени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Разработан метод определения координат подвижного объекта, основанный на межкадровой фильтрации изображений, отличающийся от известных использованием априорной информации о размерах обнаруживаемых подвижных объектов.</w:t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Практическая ценность </w:t>
      </w:r>
      <w:r>
        <w:rPr>
          <w:szCs w:val="28"/>
        </w:rPr>
        <w:t>работы заключается в</w:t>
      </w:r>
      <w:r>
        <w:rPr/>
        <w:t xml:space="preserve"> создании набора методов, реализованных в виде библиотеки программных</w:t>
      </w:r>
      <w:r>
        <w:rPr>
          <w:szCs w:val="28"/>
        </w:rPr>
        <w:t xml:space="preserve"> функций, что позволяет осуществлять проектирование сканирующих информационно-измерительных систем рассматриваемого класса без проведения дополнительных исследований.</w:t>
      </w:r>
    </w:p>
    <w:p>
      <w:pPr>
        <w:pStyle w:val="Normal"/>
        <w:spacing w:lineRule="auto" w:line="240"/>
        <w:rPr>
          <w:szCs w:val="28"/>
        </w:rPr>
      </w:pPr>
      <w:r>
        <w:rPr>
          <w:u w:val="single"/>
        </w:rPr>
        <w:t>Положения, выносимые на защиту</w:t>
      </w:r>
      <w:r>
        <w:rPr/>
        <w:t>:</w:t>
      </w:r>
    </w:p>
    <w:p>
      <w:pPr>
        <w:pStyle w:val="Normal"/>
        <w:widowControl w:val="false"/>
        <w:spacing w:lineRule="auto" w:line="240"/>
        <w:rPr/>
      </w:pPr>
      <w:r>
        <w:rPr/>
        <w:t>1. Расчётные процедуры проверки корректности выбора параметров оптико-электронного узла и оценки и компенсации геометрических искажений формируемого панорамного изображения.</w:t>
      </w:r>
    </w:p>
    <w:p>
      <w:pPr>
        <w:pStyle w:val="Normal"/>
        <w:spacing w:lineRule="auto" w:line="240"/>
        <w:rPr/>
      </w:pPr>
      <w:r>
        <w:rPr/>
        <w:t>2. М</w:t>
      </w:r>
      <w:r>
        <w:rPr>
          <w:szCs w:val="28"/>
        </w:rPr>
        <w:t>етод определения области изображения, содержащей подвижный объект</w:t>
      </w:r>
      <w:r>
        <w:rPr/>
        <w:t>.</w:t>
      </w:r>
    </w:p>
    <w:p>
      <w:pPr>
        <w:pStyle w:val="Normal"/>
        <w:spacing w:lineRule="auto" w:line="240"/>
        <w:rPr/>
      </w:pPr>
      <w:r>
        <w:rPr/>
        <w:t>3. Метод рационального выбора параметров пространственно-временной фильтрации для обнаружения подвижных объектов.</w:t>
      </w:r>
    </w:p>
    <w:p>
      <w:pPr>
        <w:pStyle w:val="Normal"/>
        <w:spacing w:lineRule="auto" w:line="240"/>
        <w:rPr/>
      </w:pPr>
      <w:r>
        <w:rPr>
          <w:szCs w:val="28"/>
        </w:rPr>
        <w:t>4. Метод определения координат подвижного объекта, основанный на межкадровой фильтрации изображений.</w:t>
      </w:r>
    </w:p>
    <w:p>
      <w:pPr>
        <w:pStyle w:val="Normal"/>
        <w:spacing w:lineRule="auto" w:line="240"/>
        <w:rPr/>
      </w:pPr>
      <w:r>
        <w:rPr>
          <w:u w:val="single"/>
        </w:rPr>
        <w:t>Реализация результатов диссертационной работы</w:t>
      </w:r>
      <w:r>
        <w:rPr/>
        <w:t>.</w:t>
      </w:r>
      <w:r>
        <w:rPr>
          <w:b/>
        </w:rPr>
        <w:t xml:space="preserve"> </w:t>
      </w:r>
      <w:r>
        <w:rPr/>
        <w:t>Прикладные результаты диссертационной работы были внедрены в ООО «Конус» в 2010 году в рамках х/д работы.</w:t>
      </w:r>
    </w:p>
    <w:p>
      <w:pPr>
        <w:pStyle w:val="Normal"/>
        <w:spacing w:lineRule="auto" w:line="240"/>
        <w:rPr/>
      </w:pPr>
      <w:r>
        <w:rPr/>
        <w:t>Теоретические результаты работы внедрены в учебные курсы «Информационные и измерительные устройства в мехатронике и робототехнике» и «Системы технического зрения и обработки информации» на кафедре робототехники и автоматизации производства Тульского государственного университета.</w:t>
      </w:r>
    </w:p>
    <w:p>
      <w:pPr>
        <w:pStyle w:val="Normal"/>
        <w:spacing w:lineRule="auto" w:line="240"/>
        <w:rPr/>
      </w:pPr>
      <w:r>
        <w:rPr>
          <w:u w:val="single"/>
        </w:rPr>
        <w:t>Апробация работы</w:t>
      </w:r>
      <w:r>
        <w:rPr/>
        <w:t>. Основные положения и результаты работы докладывались и обсуждались на конференциях: Международной научной конференции «Математические методы в технике и технологиях» (Псков, ПГПИ, 2009 г.); 16-й Всероссийской межвузовской научно-технической конференции студентов и аспирантов «Микроэлектроника и информатика» (Москва, 2009 г.); IV магистерской научно-технической конференции (Тула, ТулГУ, 2009 г.); VI молодёжная научно-практическая конференция Тульского государственного университета «Молодёжные инновации» (Тула, ТулГУ, 2012 г.), а также на научно-технических конференциях профессорско-преподавательского состава ТулГУ (2010-12 гг.) и научных семинарах кафедры РТиАП ТулГУ.</w:t>
      </w:r>
    </w:p>
    <w:p>
      <w:pPr>
        <w:pStyle w:val="Normal"/>
        <w:spacing w:lineRule="auto" w:line="240"/>
        <w:rPr/>
      </w:pPr>
      <w:r>
        <w:rPr>
          <w:u w:val="single"/>
        </w:rPr>
        <w:t>Публикации</w:t>
      </w:r>
      <w:r>
        <w:rPr>
          <w:b/>
        </w:rPr>
        <w:t>.</w:t>
      </w:r>
      <w:r>
        <w:rPr/>
        <w:t xml:space="preserve"> По результатам исследований опубликовано 11 печатных работ, в том числе 5 статей и 6 докладов в сборниках трудов конференций, включая: 3 статьи в сборниках, рекомендованных ВАК для публикации материалов кандидатских диссертаций, 1 тезис доклада на международной конференции, 1 тезис доклада на всероссийской конференции. </w:t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Структура и объём работы. </w:t>
      </w:r>
      <w:r>
        <w:rPr/>
        <w:t>Диссертация состоит из введения, четырех разделов, заключения, списка использованных информационных источников из 100 наименований и приложений. Работа содержит 132 страницу машинописного текста, включает 63 рисунка, 3 таблицы и приложение на 13 страниц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hanging="0"/>
        <w:jc w:val="center"/>
        <w:textAlignment w:val="baseline"/>
        <w:rPr>
          <w:szCs w:val="20"/>
        </w:rPr>
      </w:pPr>
      <w:r>
        <w:rPr>
          <w:szCs w:val="20"/>
        </w:rPr>
        <w:t>КРАТКОЕ СОДЕРЖАНИЕ РАБОТЫ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hanging="0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textAlignment w:val="baseline"/>
        <w:rPr>
          <w:szCs w:val="20"/>
          <w:lang w:val="en-US"/>
        </w:rPr>
      </w:pPr>
      <w:r>
        <w:rPr>
          <w:szCs w:val="20"/>
          <w:u w:val="single"/>
        </w:rPr>
        <w:t>Во введении</w:t>
      </w:r>
      <w:r>
        <w:rPr>
          <w:szCs w:val="20"/>
        </w:rPr>
        <w:t xml:space="preserve"> содержится обоснование актуальности темы исследования, сформулированы цели и задачи диссертационной работы, дано краткое изложение результатов по основным разделам.</w:t>
      </w:r>
    </w:p>
    <w:p>
      <w:pPr>
        <w:pStyle w:val="Normal"/>
        <w:spacing w:lineRule="auto" w:line="240"/>
        <w:rPr/>
      </w:pPr>
      <w:r>
        <w:rPr/>
        <w:t>В</w:t>
      </w:r>
      <w:r>
        <w:rPr>
          <w:b/>
          <w:i/>
        </w:rPr>
        <w:t xml:space="preserve"> </w:t>
      </w:r>
      <w:r>
        <w:rPr>
          <w:u w:val="single"/>
        </w:rPr>
        <w:t>первом разделе</w:t>
      </w:r>
      <w:r>
        <w:rPr/>
        <w:t xml:space="preserve"> исследованы общие принципы организации сканирующих информационно-измерительных систем с функцией обнаружения движения. </w:t>
      </w:r>
    </w:p>
    <w:p>
      <w:pPr>
        <w:pStyle w:val="Normal"/>
        <w:spacing w:lineRule="auto" w:line="240"/>
        <w:rPr/>
      </w:pPr>
      <w:r>
        <w:rPr/>
        <w:t>Произведен анализ устройств обнаружения движения и показаны преимущества видеодетекторов сравнению с другими средствами обнаруения движения. Отмечено, что при использовании подобных систем не требуется установка дополнительного оборудования, обеспечивается возможность непосредственного измерения параметров объекта (скорость, линейные размер, направление движения) и относительная простота настройки системы. Определена общая структура технического средства формирования и обработки видеоизображения и рассмотрены его основные компоненты.</w:t>
      </w:r>
    </w:p>
    <w:p>
      <w:pPr>
        <w:pStyle w:val="Normal"/>
        <w:spacing w:lineRule="auto" w:line="240"/>
        <w:rPr/>
      </w:pPr>
      <w:r>
        <w:rPr/>
        <w:t>Выполнен обзор и дана краткая классификация систем формирования панорамного изображения.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Описана система формирования панорамного изображения (СФПИ) со стационарной камерой и с поворотным оптико-механическим узлом. Панорамное изображение в такой системе собирается из отдельных кадров, формируемых матричным фотоэлектронным преобразователем при различных положениях поворотного зеркала. </w:t>
      </w:r>
    </w:p>
    <w:p>
      <w:pPr>
        <w:pStyle w:val="Normal"/>
        <w:spacing w:lineRule="auto" w:line="240"/>
        <w:rPr/>
      </w:pPr>
      <w:r>
        <w:rPr/>
        <w:t xml:space="preserve">Разработана процедура обоснованного выбора элементов сканирующей информационно-измерительной системы.  Сенсор и объектив выбраны корректно, если реальное время формирования панорамного изобр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еньше зада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где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]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— угол перекрытия кадров, град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— время формирования отдельного полного кадра, в сек.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— ширина изображения (в пикселях), формируемого видеосенсор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 — количество градусов, приходящееся на один пиксель по горизонтал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Произведена оценка  и корректировка геометрических искажений в СФПИ. Скорректированные координаты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  <m:sup/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  <m:sup/>
        </m:sSubSup>
      </m:oMath>
      <w:r>
        <w:rPr/>
        <w:t>) узловых точек рассчитываются соответственно:</w:t>
      </w:r>
    </w:p>
    <w:p>
      <w:pPr>
        <w:pStyle w:val="Normal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;</w:t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– нормированная координата узло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ой точ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– угол поворота, град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– сдвиг по горизонтали и по вертикати сетки тест-объекта на изображении.</w:t>
      </w:r>
    </w:p>
    <w:p>
      <w:pPr>
        <w:pStyle w:val="Normal"/>
        <w:spacing w:lineRule="auto" w:line="240"/>
        <w:rPr/>
      </w:pPr>
      <w:r>
        <w:rPr/>
        <w:t>Произведен анализ методов обнаружения движения в последовательности кадров, выявлены их достоинства и недостатки. В результате сделан вывод о том, что метод должен быть аппаратно- и программно-ориентированным и не допускать ложных срабатываний, которые могут возникать из-за изменения освещения, динамического заднего плана, теней от движущих объектов, шума от аппаратуры.</w:t>
      </w:r>
    </w:p>
    <w:p>
      <w:pPr>
        <w:pStyle w:val="Normal"/>
        <w:spacing w:lineRule="auto" w:line="240"/>
        <w:rPr/>
      </w:pPr>
      <w:r>
        <w:rPr/>
        <w:t>Показано, что в существующих на данный момент видеодетекторах движения нет четкой методики по настройки системы по конкретные условия. Таким образом, возникает задача выбора рациональных значений параметров для системы обнаружения подвижных объектов.</w:t>
      </w:r>
    </w:p>
    <w:p>
      <w:pPr>
        <w:pStyle w:val="Normal"/>
        <w:spacing w:lineRule="auto" w:line="240"/>
        <w:rPr/>
      </w:pPr>
      <w:r>
        <w:rPr/>
        <w:t xml:space="preserve">Во </w:t>
      </w:r>
      <w:r>
        <w:rPr>
          <w:u w:val="single"/>
        </w:rPr>
        <w:t>втором разделе</w:t>
      </w:r>
      <w:r>
        <w:rPr/>
        <w:t xml:space="preserve"> описан предлагаемый новый метод определения в потоке кадров области, содержащей изображение подвижного объекта.</w:t>
      </w:r>
    </w:p>
    <w:p>
      <w:pPr>
        <w:pStyle w:val="Normal"/>
        <w:spacing w:lineRule="auto" w:line="240"/>
        <w:rPr/>
      </w:pPr>
      <w:r>
        <w:rPr/>
        <w:t xml:space="preserve">Определена структура обрабатываемого изображения. Изображение представляет собой последовательность кад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формируемых в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 В реальных условиях камера системы в основном наблюдает неподвижную сцену–фон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. Периодически в кадре появляются контрастные подвижные объекты. С их появлением изменяется уровень яркости отдельных пикселей. Выявлена зависимость между движением объекта в трехмерном пространстве и движении на изображении. </w:t>
      </w:r>
    </w:p>
    <w:p>
      <w:pPr>
        <w:pStyle w:val="Normal"/>
        <w:spacing w:lineRule="auto" w:line="240"/>
        <w:rPr/>
      </w:pPr>
      <w:r>
        <w:rPr/>
        <w:t xml:space="preserve">Разработан метод определения области изображения, содержащей подвижный объект. Особенностью данного метода является двухэтапный характер обработки: на первом этапе предложено осуществлять поэлементную обработку изображения во временной последовательности кадров, на втором этапе  —  дополнительную групповую обработку пикселей внутри получившегося на первом этапе кадра-результата. </w:t>
      </w:r>
    </w:p>
    <w:p>
      <w:pPr>
        <w:pStyle w:val="Normal"/>
        <w:spacing w:lineRule="auto" w:line="240"/>
        <w:rPr/>
      </w:pPr>
      <w:r>
        <w:rPr/>
        <w:t>На первом этапе для межкадровой поэлементной обработки предложено использовать  рекурсивные и нерекурсивные фильтры.</w:t>
      </w:r>
    </w:p>
    <w:p>
      <w:pPr>
        <w:pStyle w:val="Normal"/>
        <w:spacing w:lineRule="auto" w:line="240"/>
        <w:rPr/>
      </w:pPr>
      <w:r>
        <w:rPr/>
        <w:t xml:space="preserve">Способ 1. Обнаружение области, содержащей подвижный объект, с помощью рекурсивной фильтрации. Способ сводится к построению множества рекурсивных фильтров, с помощью которых осуществляется межкадровая поэлементная обработка видеоизображения с целью формирования массива оценок яркости фон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для каждого пикселя. </w:t>
      </w:r>
    </w:p>
    <w:p>
      <w:pPr>
        <w:pStyle w:val="Normal"/>
        <w:spacing w:lineRule="auto" w:line="240"/>
        <w:rPr/>
      </w:pPr>
      <w:r>
        <w:rPr/>
        <w:t xml:space="preserve">Исходными данными для рекурсивного фильтра являются значения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начальные значения ф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и поро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 порядок выбора которых приведён ниже.</w:t>
      </w:r>
    </w:p>
    <w:p>
      <w:pPr>
        <w:pStyle w:val="Normal"/>
        <w:spacing w:lineRule="auto" w:line="240"/>
        <w:rPr/>
      </w:pPr>
      <w:r>
        <w:rPr/>
        <w:t xml:space="preserve">1. Для второго и каждого из последующих кадров изображен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повторить шаги 2-4.</w:t>
      </w:r>
    </w:p>
    <w:p>
      <w:pPr>
        <w:pStyle w:val="Normal"/>
        <w:spacing w:lineRule="auto" w:line="240"/>
        <w:rPr/>
      </w:pPr>
      <w:r>
        <w:rPr/>
        <w:t xml:space="preserve">2. Вычислить элементы логической матрицы признаков движения (ЛМПД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путём сравнения отклонения яркости соответствующего пикс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с ранее найденной оценкой ф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:</w:t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аче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/>
        <w:rPr/>
      </w:pPr>
      <w:r>
        <w:rPr/>
        <w:t xml:space="preserve">3. Рекурсивно скорректировать оценку фона для тех пикс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 которые на шаге 2 были отнесены к неподвижным областям изображения:</w:t>
      </w:r>
    </w:p>
    <w:p>
      <w:pPr>
        <w:pStyle w:val="Normal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k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ач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/>
        <w:ind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— коэффициент обновления, имеющий порядок единицы.</w:t>
      </w:r>
    </w:p>
    <w:p>
      <w:pPr>
        <w:pStyle w:val="Normal"/>
        <w:spacing w:lineRule="auto" w:line="240"/>
        <w:rPr/>
      </w:pPr>
      <w:r>
        <w:rPr/>
        <w:t xml:space="preserve">4.  Рекурсивно скорректировать величину поро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для тех пикс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 которые на шаге 2 были отнесены к неподвижным областям изображения: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ач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– весовой коэффициент, больше единицы.</w:t>
      </w:r>
    </w:p>
    <w:p>
      <w:pPr>
        <w:pStyle w:val="Normal"/>
        <w:spacing w:lineRule="auto" w:line="240"/>
        <w:ind w:firstLine="700"/>
        <w:rPr/>
      </w:pPr>
      <w:r>
        <w:rPr/>
        <w:t xml:space="preserve">Выходом фильтра является ЛМП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, формируемая для каждого очередного кадр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>. По ненулевым элементам этой матрицы на втором этапе обработки делается вывод о наличии изображения подвижного объекта в данном кадре.</w:t>
      </w:r>
    </w:p>
    <w:p>
      <w:pPr>
        <w:pStyle w:val="Normal"/>
        <w:spacing w:lineRule="auto" w:line="240"/>
        <w:rPr/>
      </w:pPr>
      <w:r>
        <w:rPr/>
        <w:t>Способ 2.  Обнаружение области, содержащей подвижный объект, с помощью нерекурсивной  фильтрации.</w:t>
      </w:r>
      <w:r>
        <w:rPr>
          <w:i/>
        </w:rPr>
        <w:t xml:space="preserve"> </w:t>
      </w:r>
      <w:r>
        <w:rPr/>
        <w:t xml:space="preserve">В данном способе формирование матрицы оценки яркости фон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осуществляется с помощью вычисления средней яркости по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кадров, что можно интерпретировать как линейную усредняющую фильтрацию в пределах окна разме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отсчётов.</w:t>
      </w:r>
    </w:p>
    <w:p>
      <w:pPr>
        <w:pStyle w:val="Normal"/>
        <w:spacing w:lineRule="auto" w:line="240"/>
        <w:rPr/>
      </w:pPr>
      <w:r>
        <w:rPr/>
        <w:t xml:space="preserve">В качестве критерия, определяющего факт движения, предложно использовать текущую оценку дисперсии ярко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по выборке соответствующих пикс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последовательно расположенных кадров начиная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го.</w:t>
      </w:r>
    </w:p>
    <w:p>
      <w:pPr>
        <w:pStyle w:val="Normal"/>
        <w:spacing w:lineRule="auto" w:line="240"/>
        <w:rPr/>
      </w:pPr>
      <w:r>
        <w:rPr/>
        <w:t xml:space="preserve">Исходными данными являются размер окна обработ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значения ф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и порог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, пороговое значение диспер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240"/>
        <w:rPr/>
      </w:pPr>
      <w:r>
        <w:rPr/>
        <w:t xml:space="preserve">1. Для каждого из последующих кадров изображен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повторить шаги 2-4.</w:t>
      </w:r>
    </w:p>
    <w:p>
      <w:pPr>
        <w:pStyle w:val="Normal"/>
        <w:spacing w:lineRule="auto" w:line="240"/>
        <w:rPr/>
      </w:pPr>
      <w:r>
        <w:rPr/>
        <w:t xml:space="preserve">2. Для каждого анализируемого элемента изображения вычислить текущую оценку средней ярк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по выборке соответствующих элементов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последних кадров, попадающих в окно обработки: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3. Для этой же выборки элементов вычислить оценку дисперсии шу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: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4. Вычислить элементы ЛМП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путём сравнения текущего значение средней ярк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со значением ф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и текущего значение дисперс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с пороговым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>:</w:t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ач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/>
        <w:rPr/>
      </w:pPr>
      <w:r>
        <w:rPr/>
        <w:t xml:space="preserve">Выходом нерекурсивного фильтра также является ЛМП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, формируемая для каждого очередного кадр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На втором этапе обработки предложено выполнять дополнительную фильтрацию ЛМП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, позволяющую снизить вероятность ложных срабатываний детектора движения. Очевидно, что в зоне обнаружения изображение подвижного объекта должно иметь размеры, существенно превышающие размеры отдельного пикселя. Это позволяет предположить, что ненулевые элементы ЛМП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>, формирование которых обусловлено движением объекта, должны располагаться достаточно большими группами. Для обнаружения групп ненулевых элементов ЛМПД использованы фильтры, основанные на порядковой статистике.</w:t>
      </w:r>
    </w:p>
    <w:p>
      <w:pPr>
        <w:pStyle w:val="Normal"/>
        <w:spacing w:lineRule="auto" w:line="240"/>
        <w:rPr/>
      </w:pPr>
      <w:r>
        <w:rPr/>
        <w:t xml:space="preserve">Исходными данными для процедуры второго этапа обработки является матриц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1. Для каждой пары координат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выполнить шаги 2-4.</w:t>
      </w:r>
    </w:p>
    <w:p>
      <w:pPr>
        <w:pStyle w:val="Normal"/>
        <w:spacing w:lineRule="auto" w:line="240"/>
        <w:rPr/>
      </w:pPr>
      <w:r>
        <w:rPr/>
        <w:t xml:space="preserve">2. Сформировать выборку элементов ЛМП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 из окрестности э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spacing w:lineRule="auto" w:line="240"/>
        <w:rPr/>
      </w:pPr>
      <w:r>
        <w:rPr/>
        <w:t xml:space="preserve">3. Упорядочение выборки по величинам входящих элементов в порядке возраста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4. Сформировать элемент отфильтрованной ЛМ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по правилу: при нечетном количестве элементов в выборке, элемент ЛМ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равен значению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b>
        </m:sSub>
      </m:oMath>
      <w:r>
        <w:rPr/>
        <w:t xml:space="preserve"> который занимает центральное положение в упорядоченной выборке, при четном количестве элементов в выборк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/>
                  <m: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240"/>
        <w:rPr/>
      </w:pPr>
      <w:r>
        <w:rPr/>
        <w:t>Для упрощения рассуждений, а также учитывая выполненные экспериментальные оценки характера случайных искажений, в работе принято допущение о том, что шум является аддитивным, некоррелированным белым гауссовым.</w:t>
      </w:r>
    </w:p>
    <w:p>
      <w:pPr>
        <w:pStyle w:val="Normal"/>
        <w:spacing w:lineRule="auto" w:line="240"/>
        <w:rPr/>
      </w:pPr>
      <w:r>
        <w:rPr/>
        <w:t>Разработан метод рационального выбора параметров пространственно-временной фильтрации для обнаружения подвижных объектов.</w:t>
      </w:r>
    </w:p>
    <w:p>
      <w:pPr>
        <w:pStyle w:val="Normal"/>
        <w:spacing w:lineRule="auto" w:line="240"/>
        <w:rPr/>
      </w:pPr>
      <w:r>
        <w:rPr/>
        <w:t xml:space="preserve">Исходными данными являются  характерные линейные размеры объ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типовое значение перепада яркости  при появлении подвижного объек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технические характеристики камеры. </w:t>
      </w:r>
    </w:p>
    <w:p>
      <w:pPr>
        <w:pStyle w:val="Normal"/>
        <w:spacing w:lineRule="auto" w:line="240"/>
        <w:rPr/>
      </w:pPr>
      <w:r>
        <w:rPr/>
        <w:t xml:space="preserve">1. Определить уровень шума в изображении в типовых условиях функционирования системы. Для этого осуществляют съёмку тест-объекта, представляющего изображение плашек различной оптической плотности, по которым осуществляется оценка математического ожидания уровня ярк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/>
        <w:t xml:space="preserve">и среднеквадратического отклонения шу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Выполнить оценку яркости фона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. Достаточно продолжительный период, включающий перв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тр</m:t>
            </m:r>
          </m:sub>
        </m:sSub>
      </m:oMath>
      <w:r>
        <w:rPr/>
        <w:t xml:space="preserve"> кадров, камера наблюдает неподвижную сцену, содержащую только статические элементы фона. Это позволяет достаточно точно выполнить оценку истинной яркости фо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≃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тр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:</w:t>
      </w:r>
    </w:p>
    <w:p>
      <w:pPr>
        <w:pStyle w:val="Normal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тр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тр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3. Выполнить оценку дисперсии шу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т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: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стр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≃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40"/>
        <w:rPr/>
      </w:pPr>
      <w:r>
        <w:rPr/>
        <w:t xml:space="preserve">4. Оценить параметры для рекурсивного фильтра. </w:t>
      </w:r>
    </w:p>
    <w:p>
      <w:pPr>
        <w:pStyle w:val="Normal"/>
        <w:spacing w:lineRule="auto" w:line="240"/>
        <w:rPr/>
      </w:pPr>
      <w:r>
        <w:rPr/>
        <w:t xml:space="preserve">4.1 Оценить первоначальную величину поро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Согласно правилу «трех сигм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вычисляется ка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т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4.2 Вычислить значе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</w:p>
    <w:p>
      <w:pPr>
        <w:pStyle w:val="Normal"/>
        <w:spacing w:lineRule="auto" w:line="240"/>
        <w:rPr/>
      </w:pPr>
      <w:r>
        <w:rPr/>
        <w:t xml:space="preserve">Построена зависимость для вычисления значения коэффици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 заданному времени реакции системы и выбранной частотой обновления кадров: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время реакции, с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частота кадров, кадр/с;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- типовая величина перепада яркости при появлении подвижного объек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- степень приближения величины оценки фона к реальному значению яркости элемента сцены.</w:t>
      </w:r>
    </w:p>
    <w:p>
      <w:pPr>
        <w:pStyle w:val="Normal"/>
        <w:spacing w:lineRule="auto" w:line="240"/>
        <w:rPr/>
      </w:pPr>
      <w:r>
        <w:rPr/>
        <w:t xml:space="preserve">4.3 Вычислить значе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 xml:space="preserve">— верхняя граница порога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/>
        <w:t xml:space="preserve">— среднеквадратическое отклонение яркости пикселей. </w:t>
      </w:r>
    </w:p>
    <w:p>
      <w:pPr>
        <w:pStyle w:val="Normal"/>
        <w:spacing w:lineRule="auto" w:line="240"/>
        <w:rPr/>
      </w:pPr>
      <w:r>
        <w:rPr/>
        <w:t>5.  Оценка параметров для нерекурсивного фильтра.</w:t>
      </w:r>
    </w:p>
    <w:p>
      <w:pPr>
        <w:pStyle w:val="Normal"/>
        <w:spacing w:lineRule="auto" w:line="240"/>
        <w:rPr/>
      </w:pPr>
      <w:r>
        <w:rPr/>
        <w:t xml:space="preserve">5.1 Вычислить минимальное значение порог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>:</w:t>
      </w:r>
    </w:p>
    <w:p>
      <w:pPr>
        <w:pStyle w:val="Normal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тр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— коэффициент Стьюдента, величина, зависящая от количества кад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участвующих в вычислениях и заданного уровня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определяется по таблице, приводимой в справочниках.</w:t>
      </w:r>
    </w:p>
    <w:p>
      <w:pPr>
        <w:pStyle w:val="Normal"/>
        <w:spacing w:lineRule="auto" w:line="240"/>
        <w:rPr/>
      </w:pPr>
      <w:r>
        <w:rPr/>
        <w:t xml:space="preserve">5.2 Вычислить пороговое значение дисперс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sup>
        </m:sSup>
      </m:oMath>
      <w:r>
        <w:rPr/>
        <w:t>.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/>
        <w:t>г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— величина, распределенная по закон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с числом степеней своб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ероятностью событ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5.3 Выбрать размер ок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</w:r>
    </w:p>
    <w:p>
      <w:pPr>
        <w:pStyle w:val="Normal"/>
        <w:spacing w:lineRule="auto" w:line="240"/>
        <w:rPr/>
      </w:pPr>
      <w:r>
        <w:rPr/>
        <w:t>В результате при применении данного метода существенно сокращается время настройки системы под конкретные условия.</w:t>
      </w:r>
    </w:p>
    <w:p>
      <w:pPr>
        <w:pStyle w:val="Normal"/>
        <w:spacing w:lineRule="auto" w:line="240"/>
        <w:rPr/>
      </w:pPr>
      <w:r>
        <w:rPr/>
        <w:t xml:space="preserve">В </w:t>
      </w:r>
      <w:r>
        <w:rPr>
          <w:u w:val="single"/>
        </w:rPr>
        <w:t>третьем разделе</w:t>
      </w:r>
      <w:r>
        <w:rPr/>
        <w:t xml:space="preserve"> описан </w:t>
      </w:r>
      <w:r>
        <w:rPr>
          <w:szCs w:val="28"/>
        </w:rPr>
        <w:t>метод определения координат подвижного объекта, основанный на фильтрации изображений межкадровой разности.</w:t>
      </w:r>
    </w:p>
    <w:p>
      <w:pPr>
        <w:pStyle w:val="Normal"/>
        <w:spacing w:lineRule="auto" w:line="240"/>
        <w:rPr/>
      </w:pPr>
      <w:r>
        <w:rPr/>
        <w:t xml:space="preserve">Построена математическая модель изображения межкадровой разности. Объект представлен на изображении группой пикселей, яркости (цветовые оттенки) которых, при движении подвижного объекта, будут изменяться согласованно. </w:t>
      </w:r>
    </w:p>
    <w:p>
      <w:pPr>
        <w:pStyle w:val="Normal"/>
        <w:spacing w:lineRule="auto" w:line="240"/>
        <w:rPr/>
      </w:pPr>
      <w:r>
        <w:rPr/>
        <w:t xml:space="preserve">Показаны характерные случаи изменения в изображении межкадровой разности. </w:t>
      </w:r>
    </w:p>
    <w:p>
      <w:pPr>
        <w:pStyle w:val="Normal"/>
        <w:spacing w:lineRule="auto" w:line="240"/>
        <w:rPr/>
      </w:pPr>
      <w:r>
        <w:rPr/>
        <w:t xml:space="preserve">При малой скорости движения объекта в изображении межкадровой разности форма и размер объекта изменяются из-за наложения изображения объекта от предыдущего кадра. Когда перемещение объекта между кадрами больше его линейных размеров, форма и размер объекта на разностном изображении сохраняется. Это позволяет выявлять подвижные объекты в кадре, как группу пикселей с заданной формой и размерами. </w:t>
      </w:r>
    </w:p>
    <w:p>
      <w:pPr>
        <w:pStyle w:val="Normal"/>
        <w:spacing w:lineRule="auto" w:line="240"/>
        <w:rPr>
          <w:szCs w:val="28"/>
        </w:rPr>
      </w:pPr>
      <w:r>
        <w:rPr/>
        <w:t>Разработан метод</w:t>
      </w:r>
      <w:r>
        <w:rPr>
          <w:szCs w:val="28"/>
        </w:rPr>
        <w:t xml:space="preserve"> определения координат подвижных объектов с помощью фильтров с ограниченной апертурой. </w:t>
      </w:r>
    </w:p>
    <w:p>
      <w:pPr>
        <w:pStyle w:val="Normal"/>
        <w:spacing w:lineRule="auto" w:line="240"/>
        <w:rPr/>
      </w:pPr>
      <w:r>
        <w:rPr/>
        <w:t>В качестве базовой функции использована функция Гаусса, функции «мексиканская шляпа»,  треугольная функция, прямоугольная функция,  косинусоидная функция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Исходными данными является характерные размеры объекто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1. Вычислить межкадровую разн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8"/>
        </w:rPr>
        <w:t xml:space="preserve"> соседних кадров.</w:t>
      </w:r>
    </w:p>
    <w:p>
      <w:pPr>
        <w:pStyle w:val="Normal"/>
        <w:spacing w:lineRule="auto" w:line="240"/>
        <w:rPr/>
      </w:pPr>
      <w:r>
        <w:rPr/>
        <w:t xml:space="preserve">2. </w:t>
      </w:r>
      <w:r>
        <w:rPr>
          <w:szCs w:val="28"/>
        </w:rPr>
        <w:t xml:space="preserve">Построчно, для каждого элемент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вычислить коэффициент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в диапазон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s</m:t>
        </m:r>
      </m:oMath>
      <w:r>
        <w:rPr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/>
        <w:t>Коэффициенты фильтрации находятся по формуле:</w:t>
      </w:r>
    </w:p>
    <w:p>
      <w:pPr>
        <w:pStyle w:val="Normal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— масштаб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 xml:space="preserve"> — масштабированная базовая функция.</w:t>
      </w:r>
    </w:p>
    <w:p>
      <w:pPr>
        <w:pStyle w:val="Normal"/>
        <w:spacing w:lineRule="auto" w:line="240"/>
        <w:rPr/>
      </w:pPr>
      <w:r>
        <w:rPr/>
        <w:t>Показано, что наиболее точные координаты объекта дает обработка с использованием функций Гаусса, имеющая вид: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us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— масштаб по вертикальным и горизонтальным осям соответственно.</w:t>
      </w:r>
    </w:p>
    <w:p>
      <w:pPr>
        <w:pStyle w:val="Normal"/>
        <w:spacing w:lineRule="auto" w:line="240"/>
        <w:rPr/>
      </w:pPr>
      <w:r>
        <w:rPr/>
        <w:t xml:space="preserve">Для определения области пространственной локализации выбранного ядра фильтрации предложено считать, что функция существенно отлична от нуля в случае, если её величина составляет не менее 5% от максимального значения при выбранных параметр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. Максимум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uss</m:t>
            </m:r>
          </m:sub>
        </m:sSub>
      </m:oMath>
      <w:r>
        <w:rPr/>
        <w:t xml:space="preserve"> достига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u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. Таким образом, задавшись характерными размерами объекта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/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/>
        <w:t xml:space="preserve"> область масштабов определяется из условия: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spacing w:lineRule="auto" w:line="240"/>
        <w:ind w:firstLine="851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</w:rPr>
        <w:t xml:space="preserve"> можно оценить как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Cs w:val="28"/>
        </w:rPr>
        <w:t xml:space="preserve"> — изменение линейного размера объекта (в пикселях).</w:t>
      </w:r>
    </w:p>
    <w:p>
      <w:pPr>
        <w:pStyle w:val="Normal"/>
        <w:spacing w:lineRule="auto" w:line="240"/>
        <w:rPr/>
      </w:pPr>
      <w:r>
        <w:rPr/>
        <w:t xml:space="preserve">3. Результатом фильтрации является двухмерный масс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значений коэффициент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4. Вычислить локальный максимум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для каждого анализируемого масштаб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8"/>
        </w:rPr>
        <w:t xml:space="preserve">. </w:t>
      </w:r>
      <w:r>
        <w:rPr/>
        <w:t xml:space="preserve">Максимальное значения коэффициент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будет тогда, когда ширина фильтра будет соизмерима с размером изображения подвижного объекта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 полосе анализируемого масштаба определяетс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8"/>
        </w:rPr>
        <w:t>локальных максимумов.</w:t>
      </w:r>
    </w:p>
    <w:p>
      <w:pPr>
        <w:pStyle w:val="Normal"/>
        <w:spacing w:lineRule="auto" w:line="240"/>
        <w:rPr/>
      </w:pPr>
      <w:r>
        <w:rPr>
          <w:szCs w:val="28"/>
        </w:rPr>
        <w:t>5. Координаты подвижного объекта по горизонтали вычислить, как среднеарифметическое индексов расположения максимумов, определенных для различных масштабов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6. Аналогично определить вертикальные координаты подвижного объекта. </w:t>
      </w:r>
      <w:r>
        <w:rPr/>
        <w:t>♦</w:t>
      </w:r>
    </w:p>
    <w:p>
      <w:pPr>
        <w:pStyle w:val="Normal"/>
        <w:spacing w:lineRule="auto" w:line="240"/>
        <w:rPr>
          <w:szCs w:val="28"/>
        </w:rPr>
      </w:pPr>
      <w:r>
        <w:rPr/>
        <w:t>В</w:t>
      </w:r>
      <w:r>
        <w:rPr>
          <w:b/>
          <w:i/>
        </w:rPr>
        <w:t xml:space="preserve"> </w:t>
      </w:r>
      <w:r>
        <w:rPr>
          <w:u w:val="single"/>
        </w:rPr>
        <w:t>четвертом разделе</w:t>
      </w:r>
      <w:r>
        <w:rPr/>
        <w:t xml:space="preserve"> проведены экспериментальные исследования методов обнаружения подвижных объектов. </w:t>
      </w:r>
      <w:r>
        <w:rPr>
          <w:szCs w:val="28"/>
        </w:rPr>
        <w:t xml:space="preserve">Разработано программное обеспечение обнаружения подвижных объектов для сканирующей информационно-измерительной системы панорамного наблюдения. 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firstLine="851"/>
        <w:textAlignment w:val="baseline"/>
        <w:rPr>
          <w:szCs w:val="20"/>
        </w:rPr>
      </w:pPr>
      <w:r>
        <w:rPr/>
        <w:t xml:space="preserve">Для оценки качества работы методов был проведены экспериментальные исследования. </w:t>
      </w:r>
      <w:r>
        <w:rPr>
          <w:rFonts w:eastAsia="Calibri"/>
          <w:szCs w:val="28"/>
          <w:lang w:eastAsia="en-US"/>
        </w:rPr>
        <w:t>Для этой цели были промоделированы значения пикселей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k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eastAsia="Calibri"/>
          <w:szCs w:val="28"/>
          <w:lang w:eastAsia="en-US"/>
        </w:rPr>
        <w:t xml:space="preserve"> в последователь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rFonts w:eastAsia="Calibri"/>
          <w:szCs w:val="28"/>
          <w:lang w:eastAsia="en-US"/>
        </w:rPr>
        <w:t>кадров.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firstLine="851"/>
        <w:textAlignment w:val="baseline"/>
        <w:rPr>
          <w:szCs w:val="20"/>
        </w:rPr>
      </w:pPr>
      <w:r>
        <w:rPr>
          <w:szCs w:val="20"/>
        </w:rPr>
        <w:t xml:space="preserve">Зависимость вероятности ложного срабатывания и пропуска цели от величины коэффициентов  </w:t>
      </w:r>
      <w:r>
        <w:rPr>
          <w:i/>
          <w:szCs w:val="20"/>
        </w:rPr>
        <w:t>а</w:t>
      </w:r>
      <w:r>
        <w:rPr>
          <w:szCs w:val="20"/>
        </w:rPr>
        <w:t xml:space="preserve"> и </w:t>
      </w:r>
      <w:r>
        <w:rPr>
          <w:i/>
          <w:szCs w:val="20"/>
        </w:rPr>
        <w:t>с</w:t>
      </w:r>
      <w:r>
        <w:rPr>
          <w:szCs w:val="20"/>
        </w:rPr>
        <w:t xml:space="preserve"> показано на рисунке 1. Очевидно, что качество нахождения подвижных объектов тем выше, чем ближе кривые к нулю.  Экспериментально было подтверждено правильность выбора коэффициентов фильтрации.</w:t>
      </w:r>
    </w:p>
    <w:p>
      <w:pPr>
        <w:pStyle w:val="Normal"/>
        <w:spacing w:lineRule="auto" w:line="240"/>
        <w:rPr/>
      </w:pPr>
      <w:r>
        <w:rPr/>
        <w:t xml:space="preserve">На рисунке 2 показан график влияния шума на уровень ложных срабатываний при обнаружении подвижных объектов с </w:t>
      </w:r>
      <w:r>
        <w:rPr>
          <w:rFonts w:eastAsia="Calibri"/>
          <w:szCs w:val="28"/>
          <w:lang w:eastAsia="en-US"/>
        </w:rPr>
        <w:t xml:space="preserve"> помощью стандартной системы наблюдения</w:t>
      </w:r>
      <w:r>
        <w:rPr/>
        <w:t xml:space="preserve"> и при помощи разработанного двухэтапного метода определения подвижных областей. Как видено из графика вероятность ложных срабатываний при использовании данного метода значительно меньше, благодаря этому достигается большая надежность обнаружения подвижных объектов.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hanging="0"/>
        <w:textAlignment w:val="baseline"/>
        <w:rPr>
          <w:szCs w:val="20"/>
        </w:rPr>
      </w:pPr>
      <w:r>
        <w:rPr>
          <w:szCs w:val="20"/>
        </w:rPr>
        <mc:AlternateContent>
          <mc:Choice Requires="wpg">
            <w:drawing>
              <wp:inline distT="0" distB="0" distL="0" distR="0">
                <wp:extent cx="5787390" cy="2868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2868840"/>
                          <a:chOff x="0" y="0"/>
                          <a:chExt cx="5787360" cy="286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64040"/>
                            <a:ext cx="5787360" cy="240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199680" y="267120"/>
                            <a:ext cx="9669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404040"/>
                                  <w:lang w:val="ru-RU" w:bidi="ar-SA"/>
                                </w:rPr>
                                <w:t>Вероятн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67120" y="338760"/>
                            <a:ext cx="9669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404040"/>
                                  <w:lang w:val="ru-RU" w:bidi="ar-SA"/>
                                </w:rPr>
                                <w:t>Вероятн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523080"/>
                            <a:ext cx="8672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у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4640" y="1541160"/>
                            <a:ext cx="11930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ж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баты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6440" y="1798200"/>
                            <a:ext cx="14292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930320"/>
                            <a:ext cx="14292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1950840"/>
                            <a:ext cx="14292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2586960"/>
                            <a:ext cx="363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564" t="2327" r="45171" b="3450"/>
                          <a:stretch/>
                        </pic:blipFill>
                        <pic:spPr>
                          <a:xfrm>
                            <a:off x="283320" y="464040"/>
                            <a:ext cx="2106360" cy="211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3910" t="1841" r="44774" b="9925"/>
                          <a:stretch/>
                        </pic:blipFill>
                        <pic:spPr>
                          <a:xfrm>
                            <a:off x="3759840" y="481320"/>
                            <a:ext cx="2027520" cy="20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2480" y="2278440"/>
                            <a:ext cx="3106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90880" y="226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260080"/>
                            <a:ext cx="289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-20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39840" y="144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960" y="17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0800" y="21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0040" y="22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7120" y="2323440"/>
                            <a:ext cx="29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-20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64160" y="228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1840" y="2237040"/>
                            <a:ext cx="197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right="-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289960"/>
                            <a:ext cx="27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right="-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1.05pt;margin-top:21pt;width:476.75pt;height:204.9pt" coordorigin="-421,420" coordsize="9535,4098">
                <v:rect id="shape_0" stroked="f" o:allowincell="f" style="position:absolute;left:0;top:731;width:9113;height:37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421;width:1522;height:6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404040"/>
                            <w:lang w:val="ru-RU" w:bidi="ar-SA"/>
                          </w:rPr>
                          <w:t>Вероят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20;top:534;width:1522;height:6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404040"/>
                            <w:lang w:val="ru-RU" w:bidi="ar-SA"/>
                          </w:rPr>
                          <w:t>Вероят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4;top:824;width:1365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ус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7;top:2427;width:1878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жно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баты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26;top:2832;width:224;height:14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258;top:3040;width:224;height:14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266;top:3072;width:224;height:14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1932;top:4074;width:572;height:4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6;top:731;width:3316;height:332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921;top:758;width:3192;height:324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0;top:3588;width:488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93;top:3568;width:0;height:0;mso-position-horizontal-relative:char" type="_x0000_t32">
                  <v:stroke color="#5a5a5a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995;top:3559;width:455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right="-20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622;top:22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36;top:27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62;top:33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5;top:34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082;top:3659;width:456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right="-20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45;top:3606;width:0;height:0;mso-position-horizontal-relative:char" type="_x0000_t32">
                  <v:stroke color="#5a5a5a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609;top:3523;width:310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right="-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3606;width:4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right="-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jc w:val="center"/>
        <w:rPr>
          <w:szCs w:val="20"/>
        </w:rPr>
      </w:pPr>
      <w:r>
        <w:rPr>
          <w:szCs w:val="20"/>
        </w:rPr>
        <w:t xml:space="preserve">Рисунок </w:t>
      </w:r>
      <w:r>
        <w:rPr>
          <w:szCs w:val="20"/>
          <w:lang w:val="en-US"/>
        </w:rPr>
        <w:t>1</w:t>
      </w:r>
      <w:r>
        <w:rPr>
          <w:szCs w:val="20"/>
        </w:rPr>
        <w:t xml:space="preserve">. График зависимости уровня ложных срабатываний и пропуск целей от величины коэффициента </w:t>
      </w:r>
      <w:r>
        <w:rPr>
          <w:i/>
          <w:szCs w:val="20"/>
        </w:rPr>
        <w:t>а</w:t>
      </w:r>
      <w:r>
        <w:rPr>
          <w:szCs w:val="20"/>
        </w:rPr>
        <w:t xml:space="preserve"> (</w:t>
      </w:r>
      <w:r>
        <w:rPr>
          <w:i/>
          <w:szCs w:val="20"/>
        </w:rPr>
        <w:t>а</w:t>
      </w:r>
      <w:r>
        <w:rPr>
          <w:szCs w:val="20"/>
        </w:rPr>
        <w:t>) и коэффициента с (б).</w:t>
      </w:r>
    </w:p>
    <w:p>
      <w:pPr>
        <w:pStyle w:val="Normal"/>
        <w:spacing w:lineRule="auto" w:line="24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szCs w:val="28"/>
          <w:lang w:eastAsia="en-US"/>
        </w:rPr>
      </w:pPr>
      <w:r>
        <w:rPr/>
        <mc:AlternateContent>
          <mc:Choice Requires="wpg">
            <w:drawing>
              <wp:inline distT="0" distB="0" distL="0" distR="0">
                <wp:extent cx="4220210" cy="4224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4223880"/>
                          <a:chOff x="0" y="0"/>
                          <a:chExt cx="4220280" cy="4223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642680"/>
                            <a:ext cx="4220280" cy="25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3480" y="1642680"/>
                            <a:ext cx="2516040" cy="251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2640" y="3970080"/>
                            <a:ext cx="520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404040"/>
                                  <w:lang w:val="ru-RU" w:bidi="ar-SA"/>
                                </w:rPr>
                                <w:t xml:space="preserve">Шу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5080" y="898200"/>
                            <a:ext cx="21744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404040"/>
                                  <w:lang w:val="ru-RU" w:bidi="ar-SA"/>
                                </w:rPr>
                                <w:t>Вероятн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16960" y="2078280"/>
                            <a:ext cx="357480" cy="39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080" y="1898640"/>
                            <a:ext cx="1334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284" w:right="-3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404040"/>
                                  <w:lang w:val="ru-RU" w:bidi="ar-SA"/>
                                </w:rPr>
                                <w:t xml:space="preserve">стандартная систем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74200" y="3447360"/>
                            <a:ext cx="300960" cy="3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080" y="3258720"/>
                            <a:ext cx="133416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284" w:right="-3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404040"/>
                                  <w:lang w:val="ru-RU" w:bidi="ar-SA"/>
                                </w:rPr>
                                <w:t xml:space="preserve">предложенный метод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8.1pt;margin-top:70.65pt;width:400.45pt;height:261.95pt" coordorigin="-1362,1413" coordsize="8009,5239">
                <v:rect id="shape_0" stroked="f" o:allowincell="f" style="position:absolute;left:0;top:2587;width:6645;height:40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78;top:2587;width:3961;height:396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67;top:6252;width:818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404040"/>
                            <w:lang w:val="ru-RU" w:bidi="ar-SA"/>
                          </w:rPr>
                          <w:t xml:space="preserve">Шум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62;top:1414;width:3423;height:59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404040"/>
                            <w:lang w:val="ru-RU" w:bidi="ar-SA"/>
                          </w:rPr>
                          <w:t>Вероят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649;top:3273;width:561;height:62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211;top:2990;width:2100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284" w:right="-3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404040"/>
                            <w:lang w:val="ru-RU" w:bidi="ar-SA"/>
                          </w:rPr>
                          <w:t xml:space="preserve">стандартная система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739;top:5429;width:472;height:48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211;top:5132;width:2100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284" w:right="-3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404040"/>
                            <w:lang w:val="ru-RU" w:bidi="ar-SA"/>
                          </w:rPr>
                          <w:t xml:space="preserve">предложенный метод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Рисунок </w:t>
      </w:r>
      <w:r>
        <w:rPr>
          <w:lang w:val="en-US"/>
        </w:rPr>
        <w:t>2</w:t>
      </w:r>
      <w:r>
        <w:rPr/>
        <w:t>. График влияния величины шума на уровень ложных</w:t>
      </w:r>
    </w:p>
    <w:p>
      <w:pPr>
        <w:pStyle w:val="Normal"/>
        <w:spacing w:lineRule="auto" w:line="240"/>
        <w:ind w:hanging="0"/>
        <w:jc w:val="center"/>
        <w:rPr/>
      </w:pPr>
      <w:r>
        <w:rPr/>
        <w:t>срабатываний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firstLine="851"/>
        <w:textAlignment w:val="baseline"/>
        <w:rPr>
          <w:rFonts w:eastAsia="Calibri"/>
          <w:szCs w:val="28"/>
          <w:lang w:eastAsia="en-US"/>
        </w:rPr>
      </w:pPr>
      <w:r>
        <w:rPr>
          <w:szCs w:val="20"/>
        </w:rPr>
        <w:t>Приведены результаты экспериментального исследования предложенных методов обнаружения подвижных объектов.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0"/>
        </w:rPr>
        <w:t>В заключении сделан вывод в целом по диссертационной работе.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hanging="0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hanging="0"/>
        <w:jc w:val="center"/>
        <w:textAlignment w:val="baseline"/>
        <w:rPr>
          <w:szCs w:val="20"/>
        </w:rPr>
      </w:pPr>
      <w:r>
        <w:rPr>
          <w:szCs w:val="20"/>
        </w:rPr>
        <w:t>ОСНОВНЫЕ РЕЗУЛЬТАТЫ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0"/>
        </w:rPr>
        <w:t>По диссертационной работе можно сформулировать следующие основные выводы и результаты:</w:t>
      </w:r>
    </w:p>
    <w:p>
      <w:pPr>
        <w:pStyle w:val="Normal"/>
        <w:spacing w:lineRule="auto" w:line="240"/>
        <w:rPr/>
      </w:pPr>
      <w:r>
        <w:rPr/>
        <w:t>1. На основе анализа научно-технической литературы произведён анализ существующих подходов к решению задачи обнаружения подвижных объектов и разработана классификация детекторов движения. Показано, что для большинства практических приложений наиболее эффективными являются видеодетекторы.</w:t>
      </w:r>
    </w:p>
    <w:p>
      <w:pPr>
        <w:pStyle w:val="Normal"/>
        <w:spacing w:lineRule="auto" w:line="240"/>
        <w:rPr/>
      </w:pPr>
      <w:r>
        <w:rPr/>
        <w:t>2. В результате исследования обобщённой структуры сканирующей информационно-измерительной системы обнаружения движения выявлены основные параметры, определяющие эффективность её работы. Для существующих систем отсутствует формально обоснованная методика настройки под конкретные условия эксплуатации.</w:t>
      </w:r>
    </w:p>
    <w:p>
      <w:pPr>
        <w:pStyle w:val="Normal"/>
        <w:spacing w:lineRule="auto" w:line="240"/>
        <w:rPr>
          <w:szCs w:val="28"/>
        </w:rPr>
      </w:pPr>
      <w:r>
        <w:rPr/>
        <w:t>3. Для сканирующих систем со стационарной камерой и поворотным оптико-механическим узлом разработаны процедура проверки соответствия частных параметров оптико-электронного узла общим требованиям, предъявляемым к формируемому панорамному изображению, а также процедура оценки геометрических искажений, вносимых оптико-электронным узлом и их последующей компенсации на этапе предварительной обработки панорамного изображения.</w:t>
      </w:r>
    </w:p>
    <w:p>
      <w:pPr>
        <w:pStyle w:val="Normal"/>
        <w:spacing w:lineRule="auto" w:line="240"/>
        <w:rPr/>
      </w:pPr>
      <w:r>
        <w:rPr/>
        <w:t>4. Выполнен анализ существующих методов обнаружения подвижных объектов, определены их достоинства и недостатки, показана невозможность непосредственного применения данных методов в сканирующих информационно-измерительных системах панорамного типа.</w:t>
      </w:r>
    </w:p>
    <w:p>
      <w:pPr>
        <w:pStyle w:val="Normal"/>
        <w:spacing w:lineRule="auto" w:line="240"/>
        <w:rPr/>
      </w:pPr>
      <w:r>
        <w:rPr/>
        <w:t>5. Для формального описания предлагаемых методов определена математическая модель обрабатываемого панорамного изображения, найдены зависимости, связывающие изменения в последовательности кадров панорамного изображения с движением объекта в трехмерном пространстве.</w:t>
      </w:r>
    </w:p>
    <w:p>
      <w:pPr>
        <w:pStyle w:val="Normal"/>
        <w:spacing w:lineRule="auto" w:line="240"/>
        <w:rPr/>
      </w:pPr>
      <w:r>
        <w:rPr/>
        <w:t xml:space="preserve">6. Разработан метод определения области изображения, содержащей подвижный объект, основанный на пространственно-временной фильтрации последовательности кадров. Метод включает два этапа: поэлементную обработку во временной последовательности кадров и последующую групповую обработку внутри отдельного кадра. Благодаря этому достигается меньшая вероятность ложных срабатываний при обнаружении подвижных объектов, и сохраняется высокое быстродействие системы.  </w:t>
      </w:r>
    </w:p>
    <w:p>
      <w:pPr>
        <w:pStyle w:val="Normal"/>
        <w:spacing w:lineRule="auto" w:line="240"/>
        <w:rPr/>
      </w:pPr>
      <w:r>
        <w:rPr/>
        <w:t>7. Разработан  метод рационального выбора параметров пространственно-временной фильтрации на основе анализа технических характеристик элементов системы формирования изображения, который позволяет сократить время настройки системы на условия работы и обеспечить повышение качества её функционирования.</w:t>
      </w:r>
    </w:p>
    <w:p>
      <w:pPr>
        <w:pStyle w:val="Normal"/>
        <w:spacing w:lineRule="auto" w:line="240"/>
        <w:rPr/>
      </w:pPr>
      <w:r>
        <w:rPr/>
        <w:t>8. Разработан метод определения координат подвижного объекта, основанный на межкадровой фильтрации изображений и априорных сведениях о размерах подвижных объектов.</w:t>
      </w:r>
    </w:p>
    <w:p>
      <w:pPr>
        <w:pStyle w:val="Normal"/>
        <w:spacing w:lineRule="auto" w:line="240"/>
        <w:rPr>
          <w:szCs w:val="28"/>
        </w:rPr>
      </w:pPr>
      <w:r>
        <w:rPr/>
        <w:t>9. Приведены результаты экспериментального исследования предложенных методов обнаружения подвижных объектов. В частности при сравнении со стандартной системой обнаружения движения было установлено снижение вероятности ложного срабатывания с 0,081 до 0,010 при постоянной вероятности пропуска цели 0,010, что подтверждает повышение эффективности функционирования информационно-измерительной системы панорамного наблюдения.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jc w:val="center"/>
        <w:textAlignment w:val="baseline"/>
        <w:rPr>
          <w:szCs w:val="20"/>
        </w:rPr>
      </w:pPr>
      <w:r>
        <w:rPr>
          <w:szCs w:val="20"/>
        </w:rPr>
        <w:t>ПУБЛИКАЦИИ ПО ТЕМЕ ДИССЕРТАЦИИ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Выбор рациональных параметров фильтрации  в задаче обнаружения движения / Е.А. Сергеев, В.В. Котов  // Сборник трудов Международной научной конференции «Математические методы в технике и технологиях» ММТТ-22. Секция 9. – 2009. – Т. 8 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26 – 28.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Выделение движущихся объектов по серии изображения / Е.А. Сергеев  // Приборы и управление: Сборник статей молодых ученых. – 2009.– № 7. 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 117-121.  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Методы обнаружения движения в последовательности кадров / Е. А. Сергеев // Вестник Тульского государственного университета. Системы управления. – 2009. – № 1.  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154 – 158.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Построение адаптивного алгоритма обнаружения движения в последовательности кадров / Е.А. Сергеев  // Микроэлектроника и информатика – 2009. 16-я Всероссийская межвузовская научно-техническая конференция студентов и  аспирантов: Тезисы докладов. – 2009. 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138.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Построения кадра фона в задаче обнаружения движения / Е.А. Сергеев  //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я магистерская научно-техническая конференция Тульского государственного университета: Сборник. – 2009. –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 173 – 174.  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Проектирование системы формирования панорамного изображения повышенного разрешения / Е.А. Сергеев, В.В. Котов // Вестник Тульского государственного университета. Системы управления. –2009. –№ 1. 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 110 – 114. 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ргеев Е.А. Методика оценки геометрических искажений в системах формирования панорамного изображения / Е.А. Сергеев, В.В. Котов  // Известия ТулГУ. Технические науки.  – 2010. – № 4. – Ч.1.  –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271 – 277.  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Обнаружение подвижных объектов в системе видеонаблюдения / Е.А. Сергеев  //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молодёжная научно-практическая конференция Тульского государственного университета «Молодёжные инновации»: сборник докладов. – 2012. – Ч. 1. </w:t>
        <w:softHyphen/>
        <w:softHyphen/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247 – 248.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ргеев Е.А. Обнаружение подвижных объектов методом пространственно-временной фильтрации  / Е.А. Сергеев, В.В. Котов // Известия ТулГУ. Технические науки. 2012. – № 2. –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>. 424 – 427.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ергеев Е.А. Метод компенсации геометрических искажений для бесшовной сшивки изображений / Е.А. Сергеев  //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молодёжная научно-практическая конференция Тульского государственного университета «Молодёжные инновации»: сборник докладов. – 2012. –  Ч. 1. </w:t>
        <w:softHyphen/>
        <w:softHyphen/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249 – 250.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ргеев Е.А. Модель формирования изображения подвижного объекта в системе обнаружения движения / Е.А. Сергеев  // Известия ТулГУ. Технические науки. – 2012. – № 2. – 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>. 428 – 431.</w:t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185" w:leader="none"/>
        </w:tabs>
        <w:overflowPunct w:val="false"/>
        <w:autoSpaceDE w:val="false"/>
        <w:spacing w:lineRule="auto" w:line="240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 w:val="24"/>
        </w:rPr>
        <w:t xml:space="preserve">Формат 6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4 1/16. Печать офсетная.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4"/>
        </w:rPr>
      </w:pPr>
      <w:r>
        <w:rPr>
          <w:sz w:val="24"/>
        </w:rPr>
        <w:t>Бумага офсетная. Объём: 1,25 п.л.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b/>
          <w:b/>
          <w:sz w:val="24"/>
        </w:rPr>
      </w:pPr>
      <w:r>
        <w:rPr>
          <w:sz w:val="24"/>
        </w:rPr>
        <w:t xml:space="preserve">Тираж </w:t>
      </w:r>
      <w:r>
        <w:rPr>
          <w:sz w:val="24"/>
          <w:lang w:val="en-US"/>
        </w:rPr>
        <w:t>100</w:t>
      </w:r>
      <w:r>
        <w:rPr>
          <w:sz w:val="24"/>
        </w:rPr>
        <w:t xml:space="preserve"> экз. Заказ №____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4"/>
        </w:rPr>
      </w:pPr>
      <w:r>
        <w:rPr>
          <w:sz w:val="24"/>
        </w:rPr>
        <w:t>Тульский государственный университет. 300600, Тула, просп. Ленина, 92.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 w:val="24"/>
        </w:rPr>
        <w:t>Издательство ТулГУ. 300600, Тула, ул. Болдина, 151.</w:t>
      </w:r>
      <w:r>
        <w:rPr>
          <w:b/>
          <w:sz w:val="24"/>
        </w:rPr>
        <w:t xml:space="preserve"> 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pStyle w:val="Heading3"/>
      <w:numFmt w:val="decimal"/>
      <w:lvlText w:val="%1.%2.%3"/>
      <w:lvlJc w:val="left"/>
      <w:pPr>
        <w:ind w:left="1004" w:hanging="720"/>
      </w:pPr>
      <w:rPr/>
    </w:lvl>
    <w:lvl w:ilvl="3">
      <w:start w:val="1"/>
      <w:numFmt w:val="decimal"/>
      <w:lvlText w:val="%1.%2.%3.%4"/>
      <w:lvlJc w:val="left"/>
      <w:pPr>
        <w:ind w:left="1506" w:hanging="1080"/>
      </w:pPr>
      <w:rPr/>
    </w:lvl>
    <w:lvl w:ilvl="4">
      <w:start w:val="1"/>
      <w:numFmt w:val="decimal"/>
      <w:lvlText w:val="%1.%2.%3.%4.%5"/>
      <w:lvlJc w:val="left"/>
      <w:pPr>
        <w:ind w:left="1648" w:hanging="1080"/>
      </w:pPr>
      <w:rPr/>
    </w:lvl>
    <w:lvl w:ilvl="5">
      <w:start w:val="1"/>
      <w:numFmt w:val="decimal"/>
      <w:lvlText w:val="%1.%2.%3.%4.%5.%6"/>
      <w:lvlJc w:val="left"/>
      <w:pPr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ind w:left="32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8"/>
        <w:tab w:val="left" w:pos="700" w:leader="none"/>
      </w:tabs>
      <w:suppressAutoHyphens w:val="true"/>
      <w:spacing w:lineRule="auto" w:line="360" w:before="24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84"/>
      <w:outlineLvl w:val="1"/>
    </w:pPr>
    <w:rPr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84"/>
      <w:outlineLvl w:val="2"/>
    </w:pPr>
    <w:rPr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отступ"/>
    <w:basedOn w:val="Normal"/>
    <w:next w:val="Normal"/>
    <w:qFormat/>
    <w:pPr>
      <w:overflowPunct w:val="false"/>
      <w:autoSpaceDE w:val="false"/>
      <w:spacing w:lineRule="auto" w:line="360"/>
      <w:ind w:hanging="0"/>
      <w:textAlignment w:val="baseline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2">
    <w:name w:val="Название формулы"/>
    <w:basedOn w:val="Style21"/>
    <w:next w:val="Normal"/>
    <w:qFormat/>
    <w:pPr>
      <w:overflowPunct w:val="false"/>
      <w:autoSpaceDE w:val="false"/>
      <w:spacing w:lineRule="auto" w:line="360" w:before="0" w:after="0"/>
      <w:ind w:hanging="0"/>
      <w:textAlignment w:val="baseline"/>
    </w:pPr>
    <w:rPr>
      <w:b w:val="false"/>
      <w:bCs w:val="false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360"/>
    </w:pPr>
    <w:rPr>
      <w:rFonts w:eastAsia="Calibri"/>
      <w:szCs w:val="2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7:00Z</dcterms:created>
  <dc:creator>user</dc:creator>
  <dc:description/>
  <cp:keywords/>
  <dc:language>en-US</dc:language>
  <cp:lastModifiedBy>user</cp:lastModifiedBy>
  <cp:lastPrinted>2014-02-26T07:12:00Z</cp:lastPrinted>
  <dcterms:modified xsi:type="dcterms:W3CDTF">2014-04-16T06:4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